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874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电动试管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61633700"/>
            <w:bookmarkStart w:id="5" w:name="__Fieldmark__6_25616337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61633700"/>
            <w:bookmarkStart w:id="8" w:name="__Fieldmark__8_25616337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二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7017159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22T02:1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0-0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