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450928261"/>
            <w:bookmarkStart w:id="1" w:name="__Fieldmark__0_345092826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牡丹种子筛选装置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彭州市国有</w:t>
            </w:r>
            <w:r>
              <w:rPr>
                <w:rFonts w:ascii="宋体;SimSun" w:hAnsi="宋体;SimSun" w:cs="宋体;SimSun"/>
              </w:rPr>
              <w:t>林场    四川农业大学   彭州市规划和自然资源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67325" cy="8105775"/>
            <wp:effectExtent l="0" t="0" r="0" b="0"/>
            <wp:docPr id="1" name="21072215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221510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22T07:3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2-15-39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