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牡丹人工授粉用授粉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礼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77410278"/>
            <w:bookmarkStart w:id="3" w:name="__Fieldmark__8_97741027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邹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77410278"/>
            <w:bookmarkStart w:id="9" w:name="__Fieldmark__10_97741027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77410278"/>
            <w:bookmarkStart w:id="15" w:name="__Fieldmark__12_97741027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2321963072710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国有林场</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82450840576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77410278"/>
            <w:bookmarkStart w:id="26" w:name="__Fieldmark__19_97741027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二环路东南段</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w:t>
            </w:r>
            <w:r>
              <w:rPr>
                <w:rFonts w:cs="宋体;SimSun" w:ascii="宋体;SimSun" w:hAnsi="宋体;SimSun"/>
                <w:szCs w:val="21"/>
              </w:rPr>
              <w:t>1</w:t>
            </w:r>
            <w:r>
              <w:rPr>
                <w:rFonts w:cs="宋体;SimSun" w:ascii="宋体;SimSun" w:hAnsi="宋体;SimSun"/>
                <w:szCs w:val="21"/>
              </w:rPr>
              <w:t>9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977410278"/>
            <w:bookmarkStart w:id="40" w:name="__Fieldmark__32_97741027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77410278"/>
            <w:bookmarkStart w:id="52" w:name="__Fieldmark__44_97741027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77410278"/>
            <w:bookmarkStart w:id="64" w:name="__Fieldmark__60_97741027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77410278"/>
            <w:bookmarkStart w:id="75" w:name="__Fieldmark__74_97741027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77410278"/>
            <w:bookmarkStart w:id="77" w:name="__Fieldmark__75_97741027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77410278"/>
            <w:bookmarkStart w:id="79" w:name="__Fieldmark__76_97741027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77410278"/>
            <w:bookmarkStart w:id="106" w:name="__Fieldmark__101_97741027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曹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977410278"/>
            <w:bookmarkStart w:id="135" w:name="__Fieldmark__138_97741027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蔡晓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977410278"/>
            <w:bookmarkStart w:id="138" w:name="__Fieldmark__140_97741027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卿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977410278"/>
            <w:bookmarkStart w:id="141" w:name="__Fieldmark__142_97741027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上官</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977410278"/>
            <w:bookmarkStart w:id="144" w:name="__Fieldmark__144_97741027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玖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977410278"/>
            <w:bookmarkStart w:id="147" w:name="__Fieldmark__146_977410278"/>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22T07:15:00Z</dcterms:modified>
  <cp:revision>13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2-15-11-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