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0783166"/>
            <w:bookmarkStart w:id="1" w:name="__Fieldmark__0_6707831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牡丹人工授粉用授粉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彭州市国有林场       四川农业大学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214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21422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2T06:2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3-53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