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牡丹人工授粉用授粉器，包括授粉筒、花粉罐、喷洒头、挡风罩和固定板，所述授粉筒内部两侧的中间位置皆设置有通槽，所述授粉筒内部的中间位置固定连接有固定板，且固定板的内部等距离设置有多个气孔，所述连接管的底端固定连接有喷洒头，且喷洒头的底端活动连接有挡风罩，所述授粉筒顶端的一侧活动连接有花粉罐。本实用新型通过在喷洒头的内部活动连接的挡风罩，挡风罩可以带动套管卡入喷洒头内部，并使连接块可以滑入竖向槽内部，此时挡风罩可以带动套管在喷洒头内部转动，从而使套管可以带动连接块滑入横向槽内部，从而实现挡风罩安装在喷洒头内部，则喷洒头可以实现授粉时的挡风作用，避免了授粉中花粉被吹散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22:00Z</dcterms:created>
  <dc:creator>wcy</dc:creator>
  <dc:description/>
  <cp:keywords/>
  <dc:language>en-US</dc:language>
  <cp:lastModifiedBy>CDTH</cp:lastModifiedBy>
  <dcterms:modified xsi:type="dcterms:W3CDTF">2021-07-22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2-13-53-12</vt:lpwstr>
  </property>
  <property fmtid="{D5CDD505-2E9C-101B-9397-08002B2CF9AE}" pid="3" name="isSipo">
    <vt:lpwstr>true</vt:lpwstr>
  </property>
</Properties>
</file>