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牡丹生长调节剂实验用喷洒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礼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09654789"/>
            <w:bookmarkStart w:id="3" w:name="__Fieldmark__8_390965478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雷应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09654789"/>
            <w:bookmarkStart w:id="9" w:name="__Fieldmark__10_390965478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09654789"/>
            <w:bookmarkStart w:id="15" w:name="__Fieldmark__12_390965478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2321963072710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州市国有林场</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82450840576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09654789"/>
            <w:bookmarkStart w:id="26" w:name="__Fieldmark__19_390965478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州市二环路东南段</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w:t>
            </w:r>
            <w:r>
              <w:rPr>
                <w:rFonts w:cs="宋体;SimSun" w:ascii="宋体;SimSun" w:hAnsi="宋体;SimSun"/>
                <w:szCs w:val="21"/>
              </w:rPr>
              <w:t>1</w:t>
            </w:r>
            <w:r>
              <w:rPr>
                <w:rFonts w:cs="宋体;SimSun" w:ascii="宋体;SimSun" w:hAnsi="宋体;SimSun"/>
                <w:szCs w:val="21"/>
              </w:rPr>
              <w:t>9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0000450718925E</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3909654789"/>
            <w:bookmarkStart w:id="40" w:name="__Fieldmark__32_390965478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09654789"/>
            <w:bookmarkStart w:id="52" w:name="__Fieldmark__44_390965478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09654789"/>
            <w:bookmarkStart w:id="64" w:name="__Fieldmark__60_390965478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09654789"/>
            <w:bookmarkStart w:id="75" w:name="__Fieldmark__74_390965478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09654789"/>
            <w:bookmarkStart w:id="77" w:name="__Fieldmark__75_390965478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09654789"/>
            <w:bookmarkStart w:id="79" w:name="__Fieldmark__76_390965478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09654789"/>
            <w:bookmarkStart w:id="106" w:name="__Fieldmark__101_390965478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文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909654789"/>
            <w:bookmarkStart w:id="135" w:name="__Fieldmark__138_390965478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承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909654789"/>
            <w:bookmarkStart w:id="138" w:name="__Fieldmark__140_390965478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艳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909654789"/>
            <w:bookmarkStart w:id="141" w:name="__Fieldmark__142_390965478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玖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909654789"/>
            <w:bookmarkStart w:id="144" w:name="__Fieldmark__144_3909654789"/>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22T07:21: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2-15-19-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