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牡丹生长调节剂实验用喷洒装置，包括底座、水泵、喷洒箱主体、搅拌箱和控制面板，所述底座的底端安装有多组带刹万向轮，且底座顶端的一侧设置有把手，所述把手一侧的底座顶端安装有控制面板，且控制面板内部单片机的输出端与第二电机的输入端电性连接，所述控制面板一侧底座顶端安装有喷洒箱主体，且喷洒箱主体的顶端外壁设置有进料口，所述进料口一侧的喷洒箱主体顶端安装有第二电机，且第二电机的输出端通过联轴器安装有第二转轴，并且的一侧活动安装有主动轮。本实用新型不仅实现了对生长调节剂进行均匀配比，提高了生长调节剂的纯净度，而且可对实验牡丹田进行快速的均匀喷洒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6:48:00Z</dcterms:created>
  <dc:creator>wcy</dc:creator>
  <dc:description/>
  <cp:keywords/>
  <dc:language>en-US</dc:language>
  <cp:lastModifiedBy>CDTH</cp:lastModifiedBy>
  <dcterms:modified xsi:type="dcterms:W3CDTF">2021-07-22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2-14-25-03</vt:lpwstr>
  </property>
  <property fmtid="{D5CDD505-2E9C-101B-9397-08002B2CF9AE}" pid="3" name="isSipo">
    <vt:lpwstr>true</vt:lpwstr>
  </property>
</Properties>
</file>