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61966335"/>
            <w:bookmarkStart w:id="1" w:name="__Fieldmark__0_6619663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牡丹生长调节剂实验用喷洒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彭州市国有林场     四川农业大学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2144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21448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2T06:4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4-2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