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老化的计量互感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文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97905431"/>
            <w:bookmarkStart w:id="3" w:name="__Fieldmark__8_27979054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潮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97905431"/>
            <w:bookmarkStart w:id="9" w:name="__Fieldmark__10_27979054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97905431"/>
            <w:bookmarkStart w:id="15" w:name="__Fieldmark__12_27979054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穆勒电气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21564140535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97905431"/>
            <w:bookmarkStart w:id="26" w:name="__Fieldmark__19_27979054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永宁县望远工业园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97905431"/>
            <w:bookmarkStart w:id="40" w:name="__Fieldmark__32_27979054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97905431"/>
            <w:bookmarkStart w:id="52" w:name="__Fieldmark__44_27979054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97905431"/>
            <w:bookmarkStart w:id="64" w:name="__Fieldmark__60_27979054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97905431"/>
            <w:bookmarkStart w:id="75" w:name="__Fieldmark__74_27979054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97905431"/>
            <w:bookmarkStart w:id="77" w:name="__Fieldmark__75_27979054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97905431"/>
            <w:bookmarkStart w:id="79" w:name="__Fieldmark__76_27979054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97905431"/>
            <w:bookmarkStart w:id="106" w:name="__Fieldmark__101_27979054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3T07:0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3-14-37-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