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74360021"/>
            <w:bookmarkStart w:id="1" w:name="__Fieldmark__0_277436002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防老化的计量互感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夏穆勒电气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00700" cy="8601075"/>
            <wp:effectExtent l="0" t="0" r="0" b="0"/>
            <wp:docPr id="1" name="210723142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231424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60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23T06:25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3-14-06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