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互感器技术领域，且公开了一种防老化的计量互感器，包括互感器，所述互感器上设置有散热机构，所述散热机构包括转动杆二、扇叶一、扇叶二，所述转动杆二的外壁与扇叶一的外壁连接，所述转动杆二的外壁与扇叶二的外壁连接，所述转动杆二的外壁与固定杆二的内壁连接，所述固定杆二的外壁与互感器的内壁连接，所述互感器的外表面开设有通风孔，所述通风孔的半径与扇叶一、扇叶二的旋转半径相同，通过设置散热机构，固定杆二给转动杆二提供支撑力，转动杆二带动扇叶一、扇叶二转动，使得加速互感器内部的高温空气与外部的低温空气流动，达到了提高空气流速，从而加快互感器散热，减缓互感器老化速度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25:00Z</dcterms:created>
  <dc:creator>wcy</dc:creator>
  <dc:description/>
  <cp:keywords/>
  <dc:language>en-US</dc:language>
  <cp:lastModifiedBy>CDTH</cp:lastModifiedBy>
  <dcterms:modified xsi:type="dcterms:W3CDTF">2021-07-23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3-14-06-30</vt:lpwstr>
  </property>
  <property fmtid="{D5CDD505-2E9C-101B-9397-08002B2CF9AE}" pid="3" name="isSipo">
    <vt:lpwstr>true</vt:lpwstr>
  </property>
</Properties>
</file>