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适用于家用可灵活收缩的心血管疾病康复装置，包括挤压头和血压袖带，所述挤压头和血压袖带之间通过调节箱板连通，本实用新型涉及心血管疾病康复辅助用具技术领域。该适用于家用可灵活收缩的心血管疾病康复装置，利用挤压头和血压袖带的配合对人体上臂进行压迫，其中以调节箱板为中转件，在肩部捆绑带的设置下，使得血压袖带在调整至略大于人体上臂尺寸时，可以灵活的穿戴在人体上，结构简单，成本造价低，方便移动的同时，用户一个人就可以进行使用，门槛限制低，通过调节排气机构的设置，通过转动挤压螺栓来调节压缩弹簧对封堵板的压迫强度，从而使得用户可以根据自身耐受情况进行适应性的调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3:30:00Z</dcterms:created>
  <dc:creator>wcy</dc:creator>
  <dc:description/>
  <cp:keywords/>
  <dc:language>en-US</dc:language>
  <cp:lastModifiedBy>CDTH</cp:lastModifiedBy>
  <dcterms:modified xsi:type="dcterms:W3CDTF">2021-07-23T0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3-09-49-33</vt:lpwstr>
  </property>
  <property fmtid="{D5CDD505-2E9C-101B-9397-08002B2CF9AE}" pid="3" name="isSipo">
    <vt:lpwstr>true</vt:lpwstr>
  </property>
</Properties>
</file>