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家用可灵活收缩的心血管疾病康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61393625"/>
            <w:bookmarkStart w:id="3" w:name="__Fieldmark__8_276139362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忠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61393625"/>
            <w:bookmarkStart w:id="9" w:name="__Fieldmark__10_276139362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61393625"/>
            <w:bookmarkStart w:id="15" w:name="__Fieldmark__12_276139362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419840201194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张娟</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082419840201194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61393625"/>
            <w:bookmarkStart w:id="26" w:name="__Fieldmark__19_276139362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临园路</w:t>
            </w:r>
            <w:r>
              <w:rPr>
                <w:rFonts w:ascii="宋体;SimSun" w:hAnsi="宋体;SimSun" w:cs="宋体;SimSun"/>
                <w:szCs w:val="21"/>
              </w:rPr>
              <w:t>东段</w:t>
            </w:r>
            <w:r>
              <w:rPr>
                <w:rFonts w:cs="宋体;SimSun" w:ascii="宋体;SimSun" w:hAnsi="宋体;SimSun"/>
                <w:szCs w:val="21"/>
              </w:rPr>
              <w:t>40</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29</w:t>
            </w:r>
            <w:r>
              <w:rPr>
                <w:rFonts w:ascii="宋体;SimSun" w:hAnsi="宋体;SimSun" w:cs="宋体;SimSun"/>
                <w:szCs w:val="21"/>
              </w:rPr>
              <w:t>楼</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2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61393625"/>
            <w:bookmarkStart w:id="40" w:name="__Fieldmark__32_276139362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61393625"/>
            <w:bookmarkStart w:id="52" w:name="__Fieldmark__44_276139362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61393625"/>
            <w:bookmarkStart w:id="64" w:name="__Fieldmark__60_276139362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61393625"/>
            <w:bookmarkStart w:id="75" w:name="__Fieldmark__74_276139362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61393625"/>
            <w:bookmarkStart w:id="77" w:name="__Fieldmark__75_276139362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61393625"/>
            <w:bookmarkStart w:id="79" w:name="__Fieldmark__76_276139362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61393625"/>
            <w:bookmarkStart w:id="106" w:name="__Fieldmark__101_276139362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3T06:3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3-14-27-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