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92502062"/>
            <w:bookmarkStart w:id="1" w:name="__Fieldmark__0_31925020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家用可灵活收缩的心血管疾病康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张娟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3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53075" cy="8372475"/>
            <wp:effectExtent l="0" t="0" r="0" b="0"/>
            <wp:docPr id="1" name="210723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3113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3T03:3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3-09-49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