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221504748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石膏粉均匀搅拌的打浆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峨眉山市万晟新材料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413044477"/>
            <w:bookmarkStart w:id="2" w:name="__Fieldmark__4_341304447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624019367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413044477"/>
            <w:bookmarkStart w:id="4" w:name="__Fieldmark__10_341304447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413044477"/>
            <w:bookmarkStart w:id="6" w:name="__Fieldmark__16_341304447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413044477"/>
            <w:bookmarkStart w:id="8" w:name="__Fieldmark__17_341304447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420"/>
              <w:textAlignment w:val="center"/>
              <w:rPr/>
            </w:pPr>
            <w:bookmarkStart w:id="9" w:name="LoadDoc"/>
            <w:bookmarkEnd w:id="9"/>
            <w:r>
              <w:rPr/>
              <w:t>尊敬的审查员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感谢审查员对本案做出的工作！参照审查员在审查意见通知书中的意见，申请人对申请文件进行了如下修改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1</w:t>
            </w:r>
            <w:r>
              <w:rPr/>
              <w:t>、将从属权利要求</w:t>
            </w:r>
            <w:r>
              <w:rPr/>
              <w:t>2</w:t>
            </w:r>
            <w:r>
              <w:rPr/>
              <w:t>的主题名称改为与其引用的权</w:t>
            </w:r>
            <w:r>
              <w:rPr/>
              <w:t>1</w:t>
            </w:r>
            <w:r>
              <w:rPr/>
              <w:t>的主题名称一致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2</w:t>
            </w:r>
            <w:r>
              <w:rPr/>
              <w:t>、在独立权利要求</w:t>
            </w:r>
            <w:r>
              <w:rPr/>
              <w:t>1</w:t>
            </w:r>
            <w:r>
              <w:rPr/>
              <w:t>中增加以下技术特征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中，箱体（</w:t>
            </w:r>
            <w:r>
              <w:rPr/>
              <w:t>4</w:t>
            </w:r>
            <w:r>
              <w:rPr/>
              <w:t>）顶部采用螺栓安装有安装盖（</w:t>
            </w:r>
            <w:r>
              <w:rPr/>
              <w:t>2</w:t>
            </w:r>
            <w:r>
              <w:rPr/>
              <w:t>），安装盖（</w:t>
            </w:r>
            <w:r>
              <w:rPr/>
              <w:t>2</w:t>
            </w:r>
            <w:r>
              <w:rPr/>
              <w:t>）顶部开有进粉口；箱体（</w:t>
            </w:r>
            <w:r>
              <w:rPr/>
              <w:t>4</w:t>
            </w:r>
            <w:r>
              <w:rPr/>
              <w:t>）底部采用螺栓安装有下盖板（</w:t>
            </w:r>
            <w:r>
              <w:rPr/>
              <w:t>5</w:t>
            </w:r>
            <w:r>
              <w:rPr/>
              <w:t>），下盖板（</w:t>
            </w:r>
            <w:r>
              <w:rPr/>
              <w:t>5</w:t>
            </w:r>
            <w:r>
              <w:rPr/>
              <w:t>）上开有皮带轮（</w:t>
            </w:r>
            <w:r>
              <w:rPr/>
              <w:t>7</w:t>
            </w:r>
            <w:r>
              <w:rPr/>
              <w:t>）的安装口和出浆口”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此处增加的特征可以从具体实施方式的第三段中直接地、毫无疑义地得到，没有超出原说明书和权利要求书的范围，克服了一通指出的独立权利要求</w:t>
            </w:r>
            <w:r>
              <w:rPr/>
              <w:t>1</w:t>
            </w:r>
            <w:r>
              <w:rPr/>
              <w:t>缺乏必要技术特征的问题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综上所述，申请人认为当前的权利要求符合专利法和专利法实施细则的规定，并且没有超出原说明书和权利要求书的范围。敬请审查员在上述修改和意见陈述的基础上进行进一步的审查。如果审查员对于上述意见陈述有不同的看法，还望能够给予申请人进一步陈述意见的机会。对审查员在本案审查过程中所付出的劳动表示衷心地感谢！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26T05:3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6-13-36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