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属于煤炭技术领域，公开了一种矿井下开槽机履带推进装置及控制方法，前车后侧安装有液压缸基座，液压缸基座上侧安装有液压连接机构，液压连接机构与后车连接；前车和后车侧面安装有行走系统，行走系统设置有前车行走系统和后车行走系统；前车和后车底侧通过螺栓固定有可伸缩滑轨基座，可伸缩滑轨基座之间通过可伸缩滑轨相连。无驱动主动轮、负重轮、托带轮、诱导轮、无驱动主动轮、负重轮、托带轮、诱导轮啮合有前车履带。本发明利用仿生学原理，模拟爬虫类生物行走原理，在推进过程中，省去传动的驱动机构，这样不仅可以节约空间，还可以提高推进效率，减少能量损失，此外，省去驱动装置可以极大地节约成本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3:00Z</dcterms:created>
  <dc:creator>wcy</dc:creator>
  <dc:description/>
  <cp:keywords/>
  <dc:language>en-US</dc:language>
  <cp:lastModifiedBy>CDTH</cp:lastModifiedBy>
  <dcterms:modified xsi:type="dcterms:W3CDTF">2021-07-26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6-15-46-48</vt:lpwstr>
  </property>
  <property fmtid="{D5CDD505-2E9C-101B-9397-08002B2CF9AE}" pid="3" name="isSipo">
    <vt:lpwstr>true</vt:lpwstr>
  </property>
</Properties>
</file>