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矿井下开槽机履带推进装置及其控制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雪原</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86041189"/>
            <w:bookmarkStart w:id="3" w:name="__Fieldmark__8_8604118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菘浩</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86041189"/>
            <w:bookmarkStart w:id="7" w:name="__Fieldmark__10_8604118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朱昱铮</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86041189"/>
            <w:bookmarkStart w:id="10" w:name="__Fieldmark__12_8604118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1022919761221271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86041189"/>
            <w:bookmarkStart w:id="20" w:name="__Fieldmark__19_8604118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86041189"/>
            <w:bookmarkStart w:id="35" w:name="__Fieldmark__32_8604118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86041189"/>
            <w:bookmarkStart w:id="48" w:name="__Fieldmark__45_8604118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86041189"/>
            <w:bookmarkStart w:id="62" w:name="__Fieldmark__61_8604118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86041189"/>
            <w:bookmarkStart w:id="76" w:name="__Fieldmark__77_8604118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86041189"/>
            <w:bookmarkStart w:id="78" w:name="__Fieldmark__78_8604118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86041189"/>
            <w:bookmarkStart w:id="82" w:name="__Fieldmark__84_8604118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86041189"/>
            <w:bookmarkStart w:id="84" w:name="__Fieldmark__85_8604118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86041189"/>
            <w:bookmarkStart w:id="93" w:name="__Fieldmark__86_8604118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86041189"/>
            <w:bookmarkStart w:id="95" w:name="__Fieldmark__87_8604118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86041189"/>
            <w:bookmarkStart w:id="97" w:name="__Fieldmark__88_8604118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86041189"/>
            <w:bookmarkStart w:id="125" w:name="__Fieldmark__113_8604118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86041189"/>
            <w:bookmarkStart w:id="127" w:name="__Fieldmark__114_8604118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旭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86041189"/>
            <w:bookmarkStart w:id="154" w:name="__Fieldmark__150_86041189"/>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26T08:30: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6-16-25-3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