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矿井下开槽机履带推进装置控制方法，其特征在于，所述矿井下开槽机履带推进装置控制方法包括：</w:t>
      </w:r>
    </w:p>
    <w:p>
      <w:pPr>
        <w:pStyle w:val="Style16"/>
        <w:rPr/>
      </w:pPr>
      <w:r>
        <w:rPr/>
        <w:t>矿井下开槽机履带推进装置靠液压缸的压缩与拉伸完成车辆的移动，根据液压缸工作状态的不同，车辆的运动状态也有所不同；两车的连接机构包含四个双向液压缸，液压缸工作可提供让车辆在履带上移动的液压力；</w:t>
      </w:r>
    </w:p>
    <w:p>
      <w:pPr>
        <w:pStyle w:val="Style16"/>
        <w:rPr/>
      </w:pPr>
      <w:r>
        <w:rPr/>
        <w:t>矿井下开槽机履带推进装置由两节履带车辆通过液压缸连接而成，在开槽机工作过程中，两车履带不提供驱动功能，通过液压缸提供推动力，进行车辆前进和车辆转向；推进装置推进一次，开槽刀具完成一次工作行程为一个推进周期；</w:t>
      </w:r>
    </w:p>
    <w:p>
      <w:pPr>
        <w:pStyle w:val="Style16"/>
        <w:rPr/>
      </w:pPr>
      <w:r>
        <w:rPr/>
        <w:t>两履带车连接后，装备一个供开槽刀具沿车辆纵向移动的滑轨，刀具沿滑轨进行进给运动，从而实现对巷道的开槽泄压；</w:t>
      </w:r>
    </w:p>
    <w:p>
      <w:pPr>
        <w:pStyle w:val="Style16"/>
        <w:rPr/>
      </w:pPr>
      <w:r>
        <w:rPr/>
        <w:t>在开槽刀具完成一个工作周期后，通过液压系统将刀具从泄压槽中抬起，并准备下一次开槽泄压工作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矿井下开槽机履带推进装置控制方法，其特征在于，所述车辆前进具体过程：</w:t>
      </w:r>
    </w:p>
    <w:p>
      <w:pPr>
        <w:pStyle w:val="Style16"/>
        <w:rPr/>
      </w:pPr>
      <w:r>
        <w:rPr/>
        <w:t>当矿井下开槽机履带推进装置需要完成推进工作时，沿前进方向后侧履带车辆制动，另一侧履带车辆处于可推进状态，通过两车中间可伸缩液压缸推动，使得前车沿履带前进；</w:t>
      </w:r>
    </w:p>
    <w:p>
      <w:pPr>
        <w:pStyle w:val="Style16"/>
        <w:rPr/>
      </w:pPr>
      <w:r>
        <w:rPr/>
        <w:t>当前车受可伸缩液压缸推动前进后，两车状态转换，前车制动，后车处于可推进状态，靠两车中间液压缸压缩，将后车向前拉一段距离；通过这种液压油缸的伸缩往复推拉两车，使车辆整体前进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如权利要求</w:t>
      </w:r>
      <w:r>
        <w:rPr/>
        <w:t>1</w:t>
      </w:r>
      <w:r>
        <w:rPr/>
        <w:t>所述矿井下开槽机履带推进装置控制方法，其特征在于，所述车辆转向具体过程为：</w:t>
      </w:r>
    </w:p>
    <w:p>
      <w:pPr>
        <w:pStyle w:val="Style16"/>
        <w:rPr/>
      </w:pPr>
      <w:r>
        <w:rPr/>
        <w:t>两底盘模块间接口进行刚性与柔性连接，连接机构为液压缸，在推动车辆前进的同时，辅助车辆转向；两车之间具有机械接口、能源接口、通信与控制接口，通过整车综合控制器控制液压缸的工作以及开槽刀具的工作；</w:t>
      </w:r>
    </w:p>
    <w:p>
      <w:pPr>
        <w:pStyle w:val="Style16"/>
        <w:rPr/>
      </w:pPr>
      <w:r>
        <w:rPr/>
        <w:t>当所有液压缸均以相同状态工作时，即液压缸合力沿车辆纵向运动方向，整车处于直线行驶的运动状态；当后车制动，前车被向前推进一个液压缸的工作行程的位移，再将前车制动，液压缸反向工作，将后车向前拉动一个液压缸工作行程的位移；</w:t>
      </w:r>
    </w:p>
    <w:p>
      <w:pPr>
        <w:pStyle w:val="Style16"/>
        <w:rPr/>
      </w:pPr>
      <w:r>
        <w:rPr/>
        <w:t>由于液压缸工作过程中，进给速度相对较慢，所以矿井下开槽机履带推进装置的推进过程近似为准静态过程；当车辆通过液压缸的反复拉伸与压缩后，越过开槽刀具工作完成区域后，开始下一开槽泄压周期；</w:t>
      </w:r>
    </w:p>
    <w:p>
      <w:pPr>
        <w:pStyle w:val="Style16"/>
        <w:rPr/>
      </w:pPr>
      <w:r>
        <w:rPr/>
        <w:t>当只有一侧液压缸工作时，即前车只受到一侧的推动力，等效到车辆中心，可以分解为一个纵向力和转向力矩；在转向力矩的作用下，前车的一侧被向前推进，另一侧静止，即完成一次小角度的转向；</w:t>
      </w:r>
    </w:p>
    <w:p>
      <w:pPr>
        <w:pStyle w:val="Style16"/>
        <w:rPr/>
      </w:pPr>
      <w:r>
        <w:rPr/>
        <w:t>由于矿井巷道狭窄，车辆在巷道内几乎无法完成掉头，故转向只在工作方向发生偏移的情况下进行方向的微调，在多条巷道交界处进行调头转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实施权利要求</w:t>
      </w:r>
      <w:r>
        <w:rPr/>
        <w:t>1~3</w:t>
      </w:r>
      <w:r>
        <w:rPr/>
        <w:t>任意一项所述控制方法的矿井下开槽机履带推进装置，其特征在于，所述矿井下开槽机履带推进装置设置有：前车；</w:t>
      </w:r>
    </w:p>
    <w:p>
      <w:pPr>
        <w:pStyle w:val="Style16"/>
        <w:rPr/>
      </w:pPr>
      <w:r>
        <w:rPr/>
        <w:t>前车后侧安装有液压缸基座，液压缸基座上侧安装有液压连接机构，液压连接机构与后车连接；</w:t>
      </w:r>
    </w:p>
    <w:p>
      <w:pPr>
        <w:pStyle w:val="Style16"/>
        <w:rPr/>
      </w:pPr>
      <w:r>
        <w:rPr/>
        <w:t>前车和后车侧面安装有行走系统，行走系统设置有前车行走系统和后车行走系统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矿井下开槽机履带推进装置，其特征在于，所述前车和后车底侧通过螺栓固定有可伸缩滑轨基座，可伸缩滑轨基座之间通过可伸缩滑轨相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矿井下开槽机履带推进装置，其特征在于，所述前车行走系统设置有无驱动主动轮、负重轮、托带轮、诱导轮、无驱动主动轮、负重轮、托带轮、诱导轮；</w:t>
      </w:r>
    </w:p>
    <w:p>
      <w:pPr>
        <w:pStyle w:val="Style16"/>
        <w:rPr/>
      </w:pPr>
      <w:r>
        <w:rPr/>
        <w:t>无驱动主动轮、负重轮、托带轮、诱导轮、无驱动主动轮、负重轮、托带轮、诱导轮啮合有前车履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矿井下开槽机履带推进装置，其特征在于，所述后车行走系统设置有无驱动主动轮、负重轮、托带轮、诱导轮，无驱动主动轮、负重轮、托带轮、诱导轮；</w:t>
      </w:r>
    </w:p>
    <w:p>
      <w:pPr>
        <w:pStyle w:val="Style16"/>
        <w:rPr/>
      </w:pPr>
      <w:r>
        <w:rPr/>
        <w:t>无驱动主动轮、负重轮、托带轮、诱导轮，无驱动主动轮、负重轮、托带轮、诱导轮啮合有后车履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如权利要求</w:t>
      </w:r>
      <w:r>
        <w:rPr/>
        <w:t>7</w:t>
      </w:r>
      <w:r>
        <w:rPr/>
        <w:t>所述矿井下开槽机履带推进装置，其特征在于，所述后车上的诱导轮上侧安装有大制动鼓和小制动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如权利要求</w:t>
      </w:r>
      <w:r>
        <w:rPr/>
        <w:t>4</w:t>
      </w:r>
      <w:r>
        <w:rPr/>
        <w:t>所述矿井下开槽机履带推进装置，其特征在于，所述液压连接机构设置有四个双向液压缸，双向液压缸为活塞的两侧都有活塞杆的液压缸，双向液压驱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如权利要求</w:t>
      </w:r>
      <w:r>
        <w:rPr/>
        <w:t>9</w:t>
      </w:r>
      <w:r>
        <w:rPr/>
        <w:t>所述矿井下开槽机履带推进装置，其特征在于，所述双向液压缸包括：缸筒和缸盖、活塞和活塞杆、密封装置、缓冲装置和排气装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02:00Z</dcterms:created>
  <dc:creator>wcy</dc:creator>
  <dc:description/>
  <cp:keywords/>
  <dc:language>en-US</dc:language>
  <cp:lastModifiedBy>CDTH</cp:lastModifiedBy>
  <dcterms:modified xsi:type="dcterms:W3CDTF">2021-07-26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5-46-48</vt:lpwstr>
  </property>
  <property fmtid="{D5CDD505-2E9C-101B-9397-08002B2CF9AE}" pid="3" name="isSipo">
    <vt:lpwstr>true</vt:lpwstr>
  </property>
</Properties>
</file>