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矿井下开槽机履带推进装置及其控制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940662578"/>
            <w:bookmarkStart w:id="4" w:name="__Fieldmark__4_294066257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940662578"/>
            <w:bookmarkStart w:id="6" w:name="__Fieldmark__5_294066257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940662578"/>
            <w:bookmarkStart w:id="8" w:name="__Fieldmark__6_294066257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940662578"/>
            <w:bookmarkStart w:id="10" w:name="__Fieldmark__7_294066257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940662578"/>
            <w:bookmarkStart w:id="14" w:name="__Fieldmark__8_294066257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940662578"/>
            <w:bookmarkStart w:id="16" w:name="__Fieldmark__9_294066257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940662578"/>
            <w:bookmarkStart w:id="18" w:name="__Fieldmark__10_294066257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940662578"/>
            <w:bookmarkStart w:id="20" w:name="__Fieldmark__11_294066257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26T08:0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6-15-46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