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07072482"/>
            <w:bookmarkStart w:id="1" w:name="__Fieldmark__0_200707248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矿井下开槽机履带推进装置及其控制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95900" cy="7905750"/>
            <wp:effectExtent l="0" t="0" r="0" b="0"/>
            <wp:docPr id="1" name="210726160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261602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26T08:0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6-15-46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