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属于无人驾驶技术领域，公开了一种基于激光雷达的无人车坡度识别方法、系统及存储介质，基于激光雷达的无人车坡度识别方法包括：通过建立激光雷达传感器的观测模型，对激光雷达激光线束的分析，识别得到户外不确定性环境下的障碍物、坡度的共性。本发明基于激光雷达所建立的坡度识别模型，适用于在户外不确定性环境性环境下的建模与坡度识别，更适用于无人车的定位、建图与导航系统。本发明提出了一种野外环境下基于激光雷达点云识别方式，为激光雷达后续的同时定位与建图技术打下基础，该模型方法能够快速的进行坡度的识别和可通行区域的提取，在障碍物识别领域、</w:t>
      </w:r>
      <w:r>
        <w:rPr>
          <w:sz w:val="24"/>
        </w:rPr>
        <w:t>SLAM</w:t>
      </w:r>
      <w:r>
        <w:rPr>
          <w:sz w:val="24"/>
        </w:rPr>
        <w:t>领域、环境感知领域均有较大的应用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18:00Z</dcterms:created>
  <dc:creator>wcy</dc:creator>
  <dc:description/>
  <cp:keywords/>
  <dc:language>en-US</dc:language>
  <cp:lastModifiedBy>CDTH</cp:lastModifiedBy>
  <dcterms:modified xsi:type="dcterms:W3CDTF">2021-07-26T08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6-16-06-41</vt:lpwstr>
  </property>
  <property fmtid="{D5CDD505-2E9C-101B-9397-08002B2CF9AE}" pid="3" name="isSipo">
    <vt:lpwstr>true</vt:lpwstr>
  </property>
</Properties>
</file>