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基于激光雷达的无人车坡度识别方法、系统及存储介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雪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768303677"/>
            <w:bookmarkStart w:id="3" w:name="__Fieldmark__8_276830367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汪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768303677"/>
            <w:bookmarkStart w:id="7" w:name="__Fieldmark__10_276830367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任文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768303677"/>
            <w:bookmarkStart w:id="10" w:name="__Fieldmark__12_276830367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102291976122127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768303677"/>
            <w:bookmarkStart w:id="20" w:name="__Fieldmark__19_276830367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768303677"/>
            <w:bookmarkStart w:id="35" w:name="__Fieldmark__32_276830367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768303677"/>
            <w:bookmarkStart w:id="48" w:name="__Fieldmark__45_276830367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768303677"/>
            <w:bookmarkStart w:id="62" w:name="__Fieldmark__61_276830367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768303677"/>
            <w:bookmarkStart w:id="76" w:name="__Fieldmark__77_276830367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768303677"/>
            <w:bookmarkStart w:id="78" w:name="__Fieldmark__78_276830367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768303677"/>
            <w:bookmarkStart w:id="82" w:name="__Fieldmark__84_276830367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768303677"/>
            <w:bookmarkStart w:id="84" w:name="__Fieldmark__85_276830367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768303677"/>
            <w:bookmarkStart w:id="93" w:name="__Fieldmark__86_276830367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768303677"/>
            <w:bookmarkStart w:id="95" w:name="__Fieldmark__87_276830367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768303677"/>
            <w:bookmarkStart w:id="97" w:name="__Fieldmark__88_276830367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768303677"/>
            <w:bookmarkStart w:id="125" w:name="__Fieldmark__113_276830367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768303677"/>
            <w:bookmarkStart w:id="127" w:name="__Fieldmark__114_276830367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梦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768303677"/>
            <w:bookmarkStart w:id="154" w:name="__Fieldmark__150_276830367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郓</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768303677"/>
            <w:bookmarkStart w:id="157" w:name="__Fieldmark__152_2768303677"/>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26T08:38: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6-16-34-0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