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激光雷达的无人车坡度识别方法、系统及存储介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29727282"/>
            <w:bookmarkStart w:id="4" w:name="__Fieldmark__4_6297272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29727282"/>
            <w:bookmarkStart w:id="6" w:name="__Fieldmark__5_62972728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29727282"/>
            <w:bookmarkStart w:id="8" w:name="__Fieldmark__6_6297272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29727282"/>
            <w:bookmarkStart w:id="10" w:name="__Fieldmark__7_6297272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29727282"/>
            <w:bookmarkStart w:id="14" w:name="__Fieldmark__8_6297272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29727282"/>
            <w:bookmarkStart w:id="16" w:name="__Fieldmark__9_6297272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29727282"/>
            <w:bookmarkStart w:id="18" w:name="__Fieldmark__10_62972728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29727282"/>
            <w:bookmarkStart w:id="20" w:name="__Fieldmark__11_62972728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26T08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6-0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