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14516182"/>
            <w:bookmarkStart w:id="1" w:name="__Fieldmark__0_211451618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基于激光雷达的无人车坡度识别方法、系统及存储介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34025" cy="8410575"/>
            <wp:effectExtent l="0" t="0" r="0" b="0"/>
            <wp:docPr id="1" name="21072616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61618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6T08:1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6-16-06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