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557794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清洗的材料化学用试剂提取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甘肃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220145031"/>
            <w:bookmarkStart w:id="2" w:name="__Fieldmark__4_122014503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7190183429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220145031"/>
            <w:bookmarkStart w:id="4" w:name="__Fieldmark__10_122014503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220145031"/>
            <w:bookmarkStart w:id="6" w:name="__Fieldmark__16_122014503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220145031"/>
            <w:bookmarkStart w:id="8" w:name="__Fieldmark__17_122014503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尊敬的冯一尘审查员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您好！首先非常感谢您对本申请的认真审查。申请人仔细地研究了您对本案的审查意见，针对该审查意见所指出的问题，现结合原申请文件修改如下：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560"/>
              <w:rPr/>
            </w:pPr>
            <w:r>
              <w:rPr>
                <w:rFonts w:ascii="宋体;SimSun" w:hAnsi="宋体;SimSun" w:cs="宋体;SimSun"/>
                <w:szCs w:val="21"/>
              </w:rPr>
              <w:t>将权利要求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中的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夹板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之间与试管本体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相互夹持</w:t>
            </w:r>
            <w:r>
              <w:rPr>
                <w:rFonts w:ascii="宋体;SimSun" w:hAnsi="宋体;SimSun" w:cs="宋体;SimSun"/>
                <w:szCs w:val="21"/>
              </w:rPr>
              <w:t>”全部修改为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夹板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之间相互配合对试管本体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进行夹持</w:t>
            </w:r>
            <w:r>
              <w:rPr>
                <w:rFonts w:ascii="宋体;SimSun" w:hAnsi="宋体;SimSun" w:cs="宋体;SimSun"/>
                <w:szCs w:val="21"/>
              </w:rPr>
              <w:t>”，并且全文进行修改，进而符合专利法第二条第三款的规定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另外，对于权利要求书中内容修改的，在说明书全文中对应位置均做修改，递交修改后完善的替换页文件，请审查员老师在替换后的说明书和权利要求书的基础上继续审查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希望，上述说明能够有助于澄清审查员所指出的问题。如有不妥或欠周之处，敬请指正，申请人愿意以最大的诚意积极配合审查员的工作，以加快审查进程。审查员也可以直接与代理人联系，以便申请人能够及时答复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最后，申请人对审查员认真细致的工作再次表示由衷的感谢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7-27T01:43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7-09-34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