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植物乳杆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54826310"/>
            <w:bookmarkStart w:id="4" w:name="__Fieldmark__4_45482631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54826310"/>
            <w:bookmarkStart w:id="6" w:name="__Fieldmark__5_45482631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54826310"/>
            <w:bookmarkStart w:id="8" w:name="__Fieldmark__6_45482631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54826310"/>
            <w:bookmarkStart w:id="10" w:name="__Fieldmark__7_45482631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54826310"/>
            <w:bookmarkStart w:id="14" w:name="__Fieldmark__8_45482631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54826310"/>
            <w:bookmarkStart w:id="16" w:name="__Fieldmark__9_45482631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54826310"/>
            <w:bookmarkStart w:id="18" w:name="__Fieldmark__10_45482631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54826310"/>
            <w:bookmarkStart w:id="20" w:name="__Fieldmark__11_45482631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27T07:40:00Z</dcterms:modified>
  <cp:revision>459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7-15-31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