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植物乳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15005489"/>
            <w:bookmarkStart w:id="3" w:name="__Fieldmark__8_61500548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艺伦</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15005489"/>
            <w:bookmarkStart w:id="7" w:name="__Fieldmark__10_61500548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裴慧洁</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15005489"/>
            <w:bookmarkStart w:id="10" w:name="__Fieldmark__12_61500548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619691004069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15005489"/>
            <w:bookmarkStart w:id="20" w:name="__Fieldmark__19_61500548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15005489"/>
            <w:bookmarkStart w:id="35" w:name="__Fieldmark__32_61500548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15005489"/>
            <w:bookmarkStart w:id="48" w:name="__Fieldmark__45_61500548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15005489"/>
            <w:bookmarkStart w:id="62" w:name="__Fieldmark__61_61500548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北京市朝阳区北辰西路</w:t>
            </w:r>
            <w:r>
              <w:rPr>
                <w:lang w:val="en-US" w:eastAsia="en-US"/>
              </w:rPr>
              <w:t>1</w:t>
            </w:r>
            <w:r>
              <w:rPr>
                <w:lang w:val="en-US" w:eastAsia="en-US"/>
              </w:rPr>
              <w:t>号院</w:t>
            </w:r>
            <w:r>
              <w:rPr>
                <w:lang w:val="en-US" w:eastAsia="en-US"/>
              </w:rPr>
              <w:t>3</w:t>
            </w:r>
            <w:r>
              <w:rPr>
                <w:lang w:val="en-US" w:eastAsia="en-US"/>
              </w:rPr>
              <w:t>号</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615005489"/>
            <w:bookmarkStart w:id="76" w:name="__Fieldmark__77_61500548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15005489"/>
            <w:bookmarkStart w:id="78" w:name="__Fieldmark__78_61500548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24</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22770</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xml:space="preserve">  </w:t>
            </w:r>
            <w:r>
              <w:rPr/>
              <w:t xml:space="preserve">植物乳杆菌   </w:t>
            </w:r>
            <w:r>
              <w:rPr/>
              <w:t>Lactobacillus plantarum</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15005489"/>
            <w:bookmarkStart w:id="82" w:name="__Fieldmark__84_61500548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15005489"/>
            <w:bookmarkStart w:id="84" w:name="__Fieldmark__85_61500548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15005489"/>
            <w:bookmarkStart w:id="93" w:name="__Fieldmark__86_61500548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15005489"/>
            <w:bookmarkStart w:id="95" w:name="__Fieldmark__87_61500548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15005489"/>
            <w:bookmarkStart w:id="97" w:name="__Fieldmark__88_61500548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15005489"/>
            <w:bookmarkStart w:id="125" w:name="__Fieldmark__113_61500548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15005489"/>
            <w:bookmarkStart w:id="127" w:name="__Fieldmark__114_61500548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0"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生物材料保藏证明</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1"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1"/>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2" w:name="申请人或代理机构签章_签章"/>
            <w:r>
              <w:rPr/>
            </w:r>
            <w:r>
              <w:rPr/>
              <w:fldChar w:fldCharType="separate"/>
            </w:r>
            <w:r>
              <w:rPr/>
            </w:r>
            <w:r>
              <w:rPr/>
              <w:t>成都天汇致远知识产权代理事务所（普通合伙）</w:t>
            </w:r>
            <w:r/>
            <w:r>
              <w:rPr/>
              <w:fldChar w:fldCharType="end"/>
            </w:r>
            <w:r>
              <w:rPr/>
            </w:r>
            <w:bookmarkEnd w:id="14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3" w:name="发明英文名称_Copy_1"/>
            <w:r>
              <w:rPr/>
            </w:r>
            <w:r>
              <w:rPr/>
              <w:fldChar w:fldCharType="separate"/>
            </w:r>
            <w:r>
              <w:rPr/>
              <w:t>     </w:t>
            </w:r>
            <w:r/>
            <w:r>
              <w:rPr/>
              <w:fldChar w:fldCharType="end"/>
            </w:r>
            <w:r>
              <w:rPr/>
            </w:r>
            <w:bookmarkEnd w:id="14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4" w:name="第一发明人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5" w:name="其他发明人1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6" w:name="其他发明人2_英文姓名_Copy_1"/>
            <w:r>
              <w:rPr/>
            </w:r>
            <w:r>
              <w:rPr/>
              <w:fldChar w:fldCharType="separate"/>
            </w:r>
            <w:r>
              <w:rPr/>
              <w:t>     </w:t>
            </w:r>
            <w:r/>
            <w:r>
              <w:rPr/>
              <w:fldChar w:fldCharType="end"/>
            </w:r>
            <w:r>
              <w:rPr/>
            </w:r>
            <w:bookmarkEnd w:id="14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7" w:name="第一申请人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8" w:name="其他申请人1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9" w:name="申请人英文信息3"/>
            <w:bookmarkStart w:id="150" w:name="申请人英文信息3"/>
            <w:bookmarkEnd w:id="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1" w:name="其他申请人2_英文名称_Copy_1"/>
            <w:r>
              <w:rPr/>
            </w:r>
            <w:r>
              <w:rPr/>
              <w:fldChar w:fldCharType="separate"/>
            </w:r>
            <w:r>
              <w:rPr/>
              <w:t>     </w:t>
            </w:r>
            <w:r/>
            <w:r>
              <w:rPr/>
              <w:fldChar w:fldCharType="end"/>
            </w:r>
            <w:r>
              <w:rPr/>
            </w:r>
            <w:bookmarkEnd w:id="15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2" w:name="FMR_Mark"/>
      <w:r>
        <w:rPr/>
        <w:t>【发明人】</w:t>
      </w:r>
      <w:bookmarkEnd w:id="15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4"/>
            <w:bookmarkEnd w:id="15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52_615005489"/>
            <w:bookmarkStart w:id="155" w:name="__Fieldmark__152_615005489"/>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5"/>
            <w:bookmarkEnd w:id="15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兰沁洁</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4_615005489"/>
            <w:bookmarkStart w:id="158" w:name="__Fieldmark__154_615005489"/>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6"/>
            <w:bookmarkEnd w:id="15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雨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6_615005489"/>
            <w:bookmarkStart w:id="161" w:name="__Fieldmark__156_615005489"/>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7"/>
            <w:bookmarkEnd w:id="16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晓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8_615005489"/>
            <w:bookmarkStart w:id="164" w:name="__Fieldmark__158_615005489"/>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8"/>
            <w:bookmarkEnd w:id="165"/>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敖晓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60_615005489"/>
            <w:bookmarkStart w:id="167" w:name="__Fieldmark__160_615005489"/>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9"/>
            <w:bookmarkEnd w:id="168"/>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书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62_615005489"/>
            <w:bookmarkStart w:id="170" w:name="__Fieldmark__162_615005489"/>
            <w:bookmarkEnd w:id="170"/>
            <w:r>
              <w:rPr/>
            </w:r>
            <w:r>
              <w:rPr/>
              <w:fldChar w:fldCharType="end"/>
            </w:r>
            <w:r>
              <w:rPr/>
              <w:t>不公布姓名</w:t>
            </w:r>
          </w:p>
        </w:tc>
      </w:tr>
    </w:tbl>
    <w:p>
      <w:pPr>
        <w:pStyle w:val="Normal"/>
        <w:rPr/>
      </w:pPr>
      <w:r>
        <w:rPr/>
      </w:r>
    </w:p>
    <w:p>
      <w:pPr>
        <w:pStyle w:val="Normal"/>
        <w:rPr/>
      </w:pPr>
      <w:r>
        <w:rPr/>
      </w:r>
    </w:p>
    <w:p>
      <w:pPr>
        <w:pStyle w:val="Normal"/>
        <w:rPr/>
      </w:pPr>
      <w:bookmarkStart w:id="171" w:name="FMREInfo_Mark"/>
      <w:r>
        <w:rPr/>
        <w:t>【发明人外文信息】</w:t>
      </w:r>
      <w:bookmarkEnd w:id="17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4"/>
            <w:bookmarkEnd w:id="17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5"/>
            <w:bookmarkEnd w:id="17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6"/>
            <w:bookmarkEnd w:id="17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7"/>
            <w:bookmarkEnd w:id="175"/>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8"/>
            <w:bookmarkEnd w:id="176"/>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9"/>
            <w:bookmarkEnd w:id="177"/>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27T07:40: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31-3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