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568189818"/>
            <w:bookmarkStart w:id="1" w:name="__Fieldmark__0_2568189818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株植物乳杆菌及其应用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</w:rPr>
              <w:t>07</w: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</w:rPr>
              <w:t>27</w: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7271058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7271058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7-27T07:40:00Z</dcterms:modified>
  <cp:revision>37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27-15-31-3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