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株植物乳杆菌，其特征在于：命名为：</w:t>
      </w:r>
      <w:r>
        <w:rPr/>
        <w:t>LPZN19</w:t>
      </w:r>
      <w:r>
        <w:rPr/>
        <w:t>，保藏于中国普通微生物菌种保藏中心，保藏编号为</w:t>
      </w:r>
      <w:r>
        <w:rPr/>
        <w:t>CGMCC NO</w:t>
      </w:r>
      <w:r>
        <w:rPr/>
        <w:t>：</w:t>
      </w:r>
      <w:r>
        <w:rPr/>
        <w:t>22770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株植物乳杆菌，其特征在于：所述植物乳杆菌具有降解生物胺的特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一种食品发酵剂，其特征在于：包括权利要求</w:t>
      </w:r>
      <w:r>
        <w:rPr/>
        <w:t>1</w:t>
      </w:r>
      <w:r>
        <w:rPr/>
        <w:t>或</w:t>
      </w:r>
      <w:r>
        <w:rPr/>
        <w:t>2</w:t>
      </w:r>
      <w:r>
        <w:rPr/>
        <w:t>所述的植物乳杆菌、戊糖片球菌和葡萄球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食品发酵剂，其特征在于：所述食品发酵剂的制备方法包括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将植物乳杆菌、戊糖片球菌和葡萄球菌的菌株按照细胞数量为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混合均匀，于</w:t>
      </w:r>
      <w:r>
        <w:rPr/>
        <w:t>37</w:t>
      </w:r>
      <w:r>
        <w:rPr>
          <w:rFonts w:cs="宋体;SimSun" w:ascii="宋体;SimSun" w:hAnsi="宋体;SimSun"/>
        </w:rPr>
        <w:t>℃</w:t>
      </w:r>
      <w:r>
        <w:rPr/>
        <w:t>在液体培养基中活化</w:t>
      </w:r>
      <w:r>
        <w:rPr/>
        <w:t>3-5</w:t>
      </w:r>
      <w:r>
        <w:rPr/>
        <w:t>次，每次</w:t>
      </w:r>
      <w:r>
        <w:rPr/>
        <w:t>8-12 h</w:t>
      </w:r>
      <w:r>
        <w:rPr/>
        <w:t>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活化完成的菌液于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4000-5000 rpm</w:t>
      </w:r>
      <w:r>
        <w:rPr/>
        <w:t>条件下离心</w:t>
      </w:r>
      <w:r>
        <w:rPr/>
        <w:t>10-15 min</w:t>
      </w:r>
      <w:r>
        <w:rPr/>
        <w:t>，用生理盐水洗涤后再离心，收集菌体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权利要求</w:t>
      </w:r>
      <w:r>
        <w:rPr/>
        <w:t>3</w:t>
      </w:r>
      <w:r>
        <w:rPr/>
        <w:t>或</w:t>
      </w:r>
      <w:r>
        <w:rPr/>
        <w:t>4</w:t>
      </w:r>
      <w:r>
        <w:rPr/>
        <w:t>所述的食品发酵剂在制备发酵食品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应用，其特征在于：所述发酵食品为发酵肉食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应用，其特征在于：所述发酵肉食品包括川味香肠、腊肉、火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应用，其特征在于：所述制作发酵肉食品的应用包括：将所述发酵剂加入至腌制好的原料中进行发酵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应用，其特征在于：所述川味香肠发酵的控制参数为：发酵温度</w:t>
      </w:r>
      <w:r>
        <w:rPr/>
        <w:t xml:space="preserve">20-22 </w:t>
      </w:r>
      <w:r>
        <w:rPr>
          <w:rFonts w:cs="宋体;SimSun" w:ascii="宋体;SimSun" w:hAnsi="宋体;SimSun"/>
        </w:rPr>
        <w:t>℃</w:t>
      </w:r>
      <w:r>
        <w:rPr/>
        <w:t>，发酵相对湿度</w:t>
      </w:r>
      <w:r>
        <w:rPr/>
        <w:t>74-78%</w:t>
      </w:r>
      <w:r>
        <w:rPr/>
        <w:t>，发酵时间</w:t>
      </w:r>
      <w:r>
        <w:rPr/>
        <w:t>2-3 d</w:t>
      </w:r>
      <w:r>
        <w:rPr/>
        <w:t>；成熟温度</w:t>
      </w:r>
      <w:r>
        <w:rPr/>
        <w:t xml:space="preserve">12-14 </w:t>
      </w:r>
      <w:r>
        <w:rPr>
          <w:rFonts w:cs="宋体;SimSun" w:ascii="宋体;SimSun" w:hAnsi="宋体;SimSun"/>
        </w:rPr>
        <w:t>℃</w:t>
      </w:r>
      <w:r>
        <w:rPr/>
        <w:t>，成熟相对湿度</w:t>
      </w:r>
      <w:r>
        <w:rPr/>
        <w:t>60-70%</w:t>
      </w:r>
      <w:r>
        <w:rPr/>
        <w:t>，成熟时间</w:t>
      </w:r>
      <w:r>
        <w:rPr/>
        <w:t>28-30 d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川味香肠，其特征在于：是采用权利要求</w:t>
      </w:r>
      <w:r>
        <w:rPr/>
        <w:t>5~9</w:t>
      </w:r>
      <w:r>
        <w:rPr/>
        <w:t>任意一项所述的应用方法获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40:00Z</dcterms:created>
  <dc:creator>wcy</dc:creator>
  <dc:description/>
  <cp:keywords/>
  <dc:language>en-US</dc:language>
  <cp:lastModifiedBy>CDTH</cp:lastModifiedBy>
  <dcterms:modified xsi:type="dcterms:W3CDTF">2021-07-27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31-31</vt:lpwstr>
  </property>
  <property fmtid="{D5CDD505-2E9C-101B-9397-08002B2CF9AE}" pid="3" name="isSipo">
    <vt:lpwstr>true</vt:lpwstr>
  </property>
</Properties>
</file>