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一种骨科用克氏针拔出装置，包括：杆体，其上设有安装槽和螺纹孔；折弯柱，其固定连接在安装槽内；折弯舌，其设于安装槽内且转动连接于杆体，其上设有折弯口；螺纹杆，其上螺纹与所述螺纹孔适配，一端设有手拧部；其中，通过旋转手拧部能使所述螺纹杆的另一端推动折弯舌朝折弯柱运动，从而使穿插在折弯柱和折弯舌之间的克氏针在折弯口和折弯柱的共同作用下被折弯和夹持；本实用新型可以折弯克氏针，并把克氏针以折弯的状态紧固地夹持在折弯舌和折弯柱之间，再由医务人员拉动杆体或者手拧部，从而拔出插在患者骨头上的克氏针，可以较好地避免在取克氏针的过程中克氏针滑脱对患者造成二次伤害的可能。</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54:00Z</dcterms:created>
  <dc:creator>wcy</dc:creator>
  <dc:description/>
  <cp:keywords/>
  <dc:language>en-US</dc:language>
  <cp:lastModifiedBy>CDTH</cp:lastModifiedBy>
  <dcterms:modified xsi:type="dcterms:W3CDTF">2021-07-27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7-15-42-08</vt:lpwstr>
  </property>
  <property fmtid="{D5CDD505-2E9C-101B-9397-08002B2CF9AE}" pid="3" name="isSipo">
    <vt:lpwstr>true</vt:lpwstr>
  </property>
</Properties>
</file>