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87260290"/>
            <w:bookmarkStart w:id="1" w:name="__Fieldmark__0_26872602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用克氏针拔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医科大学附属中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715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7155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7T07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4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