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骨科用克氏针拔出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光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82972828"/>
            <w:bookmarkStart w:id="3" w:name="__Fieldmark__8_7829728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82972828"/>
            <w:bookmarkStart w:id="9" w:name="__Fieldmark__10_7829728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82972828"/>
            <w:bookmarkStart w:id="15" w:name="__Fieldmark__12_7829728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74082732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医科大学附属中医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415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82972828"/>
            <w:bookmarkStart w:id="26" w:name="__Fieldmark__19_7829728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春</w:t>
            </w:r>
            <w:r>
              <w:rPr>
                <w:rFonts w:ascii="宋体;SimSun" w:hAnsi="宋体;SimSun" w:cs="宋体;SimSun"/>
                <w:szCs w:val="21"/>
              </w:rPr>
              <w:t>晖路</w:t>
            </w:r>
            <w:r>
              <w:rPr>
                <w:rFonts w:cs="宋体;SimSun" w:ascii="宋体;SimSun" w:hAnsi="宋体;SimSun"/>
                <w:szCs w:val="21"/>
              </w:rPr>
              <w:t>182</w:t>
            </w:r>
            <w:r>
              <w:rPr>
                <w:rFonts w:ascii="宋体;SimSun" w:hAnsi="宋体;SimSun" w:cs="宋体;SimSun"/>
                <w:szCs w:val="21"/>
              </w:rPr>
              <w:t>号西南医科大学附属中医医院</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82972828"/>
            <w:bookmarkStart w:id="40" w:name="__Fieldmark__32_7829728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82972828"/>
            <w:bookmarkStart w:id="52" w:name="__Fieldmark__44_7829728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82972828"/>
            <w:bookmarkStart w:id="64" w:name="__Fieldmark__60_7829728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82972828"/>
            <w:bookmarkStart w:id="75" w:name="__Fieldmark__74_7829728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82972828"/>
            <w:bookmarkStart w:id="77" w:name="__Fieldmark__75_7829728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82972828"/>
            <w:bookmarkStart w:id="79" w:name="__Fieldmark__76_7829728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82972828"/>
            <w:bookmarkStart w:id="106" w:name="__Fieldmark__101_7829728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7T08:0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6-00-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