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便于隐藏的电子侦察装置，包括上体、底部安装下座、摄像头和夹持固定件，所述底部安装下座的内部连接设置有螺纹杆，所述螺纹杆的螺纹杆的中间位置连接设置有手转螺纹套。本实用新型通过在整体装置可通过安装块和安装槽实现安装在指定位置，则也可利用向外转动调节杆，将调节杆以及夹持固定件拉至底部安装下座外部位置，通过根据放置固定的位置来调节夹持固定件，最后通过夹持固定件和固定槽实现可固定夹持在指定的位置，则第一固定螺栓件和第二固定螺栓件的设置可对调节杆以及夹持固定件的活动区域进行固定，避免装置在安装时出现不稳定的问题，两种安装固定的方式可提高装置的实用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30:00Z</dcterms:created>
  <dc:creator>wcy</dc:creator>
  <dc:description/>
  <cp:keywords/>
  <dc:language>en-US</dc:language>
  <cp:lastModifiedBy>CDTH</cp:lastModifiedBy>
  <dcterms:modified xsi:type="dcterms:W3CDTF">2021-07-27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7-19-27</vt:lpwstr>
  </property>
  <property fmtid="{D5CDD505-2E9C-101B-9397-08002B2CF9AE}" pid="3" name="isSipo">
    <vt:lpwstr>true</vt:lpwstr>
  </property>
</Properties>
</file>