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039172281"/>
            <w:bookmarkStart w:id="1" w:name="__Fieldmark__0_2039172281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便于隐藏的电子侦察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汉信众科电子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191125" cy="8010525"/>
            <wp:effectExtent l="0" t="0" r="0" b="0"/>
            <wp:docPr id="1" name="210727173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7271730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801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7-27T09:31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27-17-19-2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