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隐藏的电子侦察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仡</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02008576"/>
            <w:bookmarkStart w:id="3" w:name="__Fieldmark__8_17020085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02008576"/>
            <w:bookmarkStart w:id="9" w:name="__Fieldmark__10_17020085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02008576"/>
            <w:bookmarkStart w:id="15" w:name="__Fieldmark__12_17020085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02041983051323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汉信众科电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D004T2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02008576"/>
            <w:bookmarkStart w:id="26" w:name="__Fieldmark__19_17020085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兴</w:t>
            </w:r>
            <w:r>
              <w:rPr>
                <w:rFonts w:ascii="宋体;SimSun" w:hAnsi="宋体;SimSun" w:cs="宋体;SimSun"/>
                <w:szCs w:val="21"/>
              </w:rPr>
              <w:t>四路</w:t>
            </w:r>
            <w:r>
              <w:rPr>
                <w:rFonts w:cs="宋体;SimSun" w:ascii="宋体;SimSun" w:hAnsi="宋体;SimSun"/>
                <w:szCs w:val="21"/>
              </w:rPr>
              <w:t>166</w:t>
            </w:r>
            <w:r>
              <w:rPr>
                <w:rFonts w:ascii="宋体;SimSun" w:hAnsi="宋体;SimSun" w:cs="宋体;SimSun"/>
                <w:szCs w:val="21"/>
              </w:rPr>
              <w:t>号第</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8</w:t>
            </w:r>
            <w:r>
              <w:rPr>
                <w:rFonts w:ascii="宋体;SimSun" w:hAnsi="宋体;SimSun" w:cs="宋体;SimSun"/>
                <w:szCs w:val="21"/>
              </w:rPr>
              <w:t>层</w:t>
            </w:r>
            <w:r>
              <w:rPr>
                <w:rFonts w:cs="宋体;SimSun" w:ascii="宋体;SimSun" w:hAnsi="宋体;SimSun"/>
                <w:szCs w:val="21"/>
              </w:rPr>
              <w:t>4</w:t>
            </w:r>
            <w:r>
              <w:rPr>
                <w:rFonts w:ascii="宋体;SimSun" w:hAnsi="宋体;SimSun" w:cs="宋体;SimSun"/>
                <w:szCs w:val="21"/>
              </w:rPr>
              <w:t>号房</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02008576"/>
            <w:bookmarkStart w:id="40" w:name="__Fieldmark__32_17020085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02008576"/>
            <w:bookmarkStart w:id="52" w:name="__Fieldmark__44_17020085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02008576"/>
            <w:bookmarkStart w:id="64" w:name="__Fieldmark__60_17020085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02008576"/>
            <w:bookmarkStart w:id="75" w:name="__Fieldmark__74_17020085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02008576"/>
            <w:bookmarkStart w:id="77" w:name="__Fieldmark__75_17020085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02008576"/>
            <w:bookmarkStart w:id="79" w:name="__Fieldmark__76_17020085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02008576"/>
            <w:bookmarkStart w:id="106" w:name="__Fieldmark__101_17020085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7T09:35: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7-19-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