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865736317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621255649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一次性带刻度计量吸痰管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绵阳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医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776668700"/>
            <w:bookmarkStart w:id="3" w:name="__Fieldmark__9_2776668700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亿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35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35007769.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汤东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0-6256321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7-28T02:58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0-14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