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969028342"/>
            <w:bookmarkStart w:id="1" w:name="__Fieldmark__0_196902834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一次性带刻度计量吸痰管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16212556499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28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28102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281028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28T02:58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8-10-14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