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921673741"/>
            <w:bookmarkStart w:id="1" w:name="__Fieldmark__0_92167374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信号测向用接收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 xml:space="preserve">成都汉信众科电子科技有限公司 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191125" cy="8010525"/>
            <wp:effectExtent l="0" t="0" r="0" b="0"/>
            <wp:docPr id="1" name="210728093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7280937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801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7-28T01:41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28-09-17-1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