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信号测向用接收装置，包括外壳、信号加强铝板、螺纹丝杆和接收装置主体，所述外壳内部的一端设置有螺纹丝杆，且所述外壳内部的另一端设置有导向杆，所述导向杆和螺纹丝杆之间套设有升降板，所述接收装置主体设置于升降板的顶端，且所述接收装置主体内部的两端均设置有从动轴，所述接收装置主体内部的中央位置处设置有主动轴，所述螺纹丝杆的底部设置有第二齿轮，且所述第二齿轮与第一齿轮咬合。本实用新型通过安装有接收装置主体、外壳、升降板、螺纹丝杆、第二电机、第一齿轮、第二齿轮以及导向杆，使得升降板能带动接收装置主体下移，直至收纳于外壳的内部，起到一定的保护作用，不使用时不容易受到污染和损坏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41:00Z</dcterms:created>
  <dc:creator>wcy</dc:creator>
  <dc:description/>
  <cp:keywords/>
  <dc:language>en-US</dc:language>
  <cp:lastModifiedBy>CDTH</cp:lastModifiedBy>
  <dcterms:modified xsi:type="dcterms:W3CDTF">2021-07-28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09-17-15</vt:lpwstr>
  </property>
  <property fmtid="{D5CDD505-2E9C-101B-9397-08002B2CF9AE}" pid="3" name="isSipo">
    <vt:lpwstr>true</vt:lpwstr>
  </property>
</Properties>
</file>