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信号测向用接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毛光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89861791"/>
            <w:bookmarkStart w:id="3" w:name="__Fieldmark__8_40898617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89861791"/>
            <w:bookmarkStart w:id="9" w:name="__Fieldmark__10_40898617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89861791"/>
            <w:bookmarkStart w:id="15" w:name="__Fieldmark__12_40898617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78090570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汉信众科电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D004T2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89861791"/>
            <w:bookmarkStart w:id="26" w:name="__Fieldmark__19_40898617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四路</w:t>
            </w:r>
            <w:r>
              <w:rPr>
                <w:rFonts w:cs="宋体;SimSun" w:ascii="宋体;SimSun" w:hAnsi="宋体;SimSun"/>
                <w:szCs w:val="21"/>
              </w:rPr>
              <w:t>166</w:t>
            </w:r>
            <w:r>
              <w:rPr>
                <w:rFonts w:ascii="宋体;SimSun" w:hAnsi="宋体;SimSun" w:cs="宋体;SimSun"/>
                <w:szCs w:val="21"/>
              </w:rPr>
              <w:t>号第</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8</w:t>
            </w:r>
            <w:r>
              <w:rPr>
                <w:rFonts w:ascii="宋体;SimSun" w:hAnsi="宋体;SimSun" w:cs="宋体;SimSun"/>
                <w:szCs w:val="21"/>
              </w:rPr>
              <w:t>层</w:t>
            </w:r>
            <w:r>
              <w:rPr>
                <w:rFonts w:cs="宋体;SimSun" w:ascii="宋体;SimSun" w:hAnsi="宋体;SimSun"/>
                <w:szCs w:val="21"/>
              </w:rPr>
              <w:t>4</w:t>
            </w:r>
            <w:r>
              <w:rPr>
                <w:rFonts w:ascii="宋体;SimSun" w:hAnsi="宋体;SimSun" w:cs="宋体;SimSun"/>
                <w:szCs w:val="21"/>
              </w:rPr>
              <w:t>号房</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89861791"/>
            <w:bookmarkStart w:id="40" w:name="__Fieldmark__32_40898617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89861791"/>
            <w:bookmarkStart w:id="52" w:name="__Fieldmark__44_40898617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89861791"/>
            <w:bookmarkStart w:id="64" w:name="__Fieldmark__60_40898617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89861791"/>
            <w:bookmarkStart w:id="75" w:name="__Fieldmark__74_40898617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89861791"/>
            <w:bookmarkStart w:id="77" w:name="__Fieldmark__75_40898617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89861791"/>
            <w:bookmarkStart w:id="79" w:name="__Fieldmark__76_40898617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89861791"/>
            <w:bookmarkStart w:id="106" w:name="__Fieldmark__101_40898617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8T03:1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1-06-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