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13460527"/>
            <w:bookmarkStart w:id="1" w:name="__Fieldmark__0_171346052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避免堵塞的中药提取管道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安科工程技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29275" cy="8553450"/>
            <wp:effectExtent l="0" t="0" r="0" b="0"/>
            <wp:docPr id="1" name="210728140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81403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8T06:2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8-14-25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