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05814930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检测猪非典型瘟病毒的的荧光定量</w:t>
            </w:r>
            <w:r>
              <w:rPr>
                <w:rFonts w:cs="宋体;SimSun" w:ascii="宋体;SimSun" w:hAnsi="宋体;SimSun"/>
              </w:rPr>
              <w:t>RT-PCR</w:t>
            </w:r>
            <w:r>
              <w:rPr>
                <w:rFonts w:ascii="宋体;SimSun" w:hAnsi="宋体;SimSun" w:cs="宋体;SimSun"/>
              </w:rPr>
              <w:t>引物和探针及方法与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民族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2652561630"/>
            <w:bookmarkStart w:id="2" w:name="__Fieldmark__4_2652561630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2652561630"/>
            <w:bookmarkStart w:id="4" w:name="__Fieldmark__10_2652561630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03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03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 w:val="21"/>
                <w:szCs w:val="21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2021022602199550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2652561630"/>
            <w:bookmarkStart w:id="6" w:name="__Fieldmark__16_2652561630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2652561630"/>
            <w:bookmarkStart w:id="8" w:name="__Fieldmark__17_2652561630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9" w:name="LoadDoc"/>
            <w:bookmarkEnd w:id="9"/>
            <w:r>
              <w:rPr>
                <w:rFonts w:ascii="宋体;SimSun" w:hAnsi="宋体;SimSun" w:cs="宋体;SimSun"/>
              </w:rPr>
              <w:t>尊敬的审查员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针对于</w:t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ascii="宋体;SimSun" w:hAnsi="宋体;SimSun" w:cs="宋体;SimSun"/>
              </w:rPr>
              <w:t>日下发的第一次审查意见通知书，进行补充答复。已按照审查员要求对权利要求进行了修改，见修改后的权利要求书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感谢审查员对本案的细心审查，若在后续审查工作中还有其他问题，请致电申请人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代理人，联系电话：</w:t>
            </w:r>
            <w:r>
              <w:rPr>
                <w:rFonts w:cs="宋体;SimSun" w:ascii="宋体;SimSun" w:hAnsi="宋体;SimSun"/>
              </w:rPr>
              <w:t>028-85961062/13551134124</w:t>
            </w:r>
            <w:r>
              <w:rPr>
                <w:rFonts w:ascii="宋体;SimSun" w:hAnsi="宋体;SimSun" w:cs="宋体;SimSun"/>
              </w:rPr>
              <w:t>，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ascii="宋体;SimSun" w:hAnsi="宋体;SimSun" w:cs="宋体;SimSun"/>
              </w:rPr>
              <w:t>请给予再次修订的机会。再次对审查员的审查工作表示诚挚感谢！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07-28T09:59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28-17-53-0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