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避免挥发成分的中药储存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卿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45147086"/>
            <w:bookmarkStart w:id="3" w:name="__Fieldmark__8_124514708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45147086"/>
            <w:bookmarkStart w:id="9" w:name="__Fieldmark__10_124514708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45147086"/>
            <w:bookmarkStart w:id="15" w:name="__Fieldmark__12_124514708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0219780222204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45147086"/>
            <w:bookmarkStart w:id="26" w:name="__Fieldmark__19_124514708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45147086"/>
            <w:bookmarkStart w:id="40" w:name="__Fieldmark__32_124514708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45147086"/>
            <w:bookmarkStart w:id="52" w:name="__Fieldmark__44_124514708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45147086"/>
            <w:bookmarkStart w:id="64" w:name="__Fieldmark__60_124514708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45147086"/>
            <w:bookmarkStart w:id="75" w:name="__Fieldmark__74_124514708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45147086"/>
            <w:bookmarkStart w:id="77" w:name="__Fieldmark__75_124514708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45147086"/>
            <w:bookmarkStart w:id="79" w:name="__Fieldmark__76_124514708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45147086"/>
            <w:bookmarkStart w:id="106" w:name="__Fieldmark__101_124514708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8T09:43: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8-17-35-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