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避免挥发成分的中药储存装置，包括密封罐、内罐、固定块和密封盖，所述密封罐的内部设置有内罐，所述内罐的底端活动连接有托架，所述密封罐内部的一侧固定安装有固定块，所述密封罐外部的一侧安装有负压机，所述负压机的一侧固定连接有连接管，所述连接管的一侧固定连接有内罐。本实用新型通过将中药放入密封罐内部的内罐中，并通过旋转密封盖与密封罐进行连接，使密封盖底端的密封螺旋槽与密封罐上的密封槽连接，并使密封螺旋槽底端的密封塞旋转进入内罐的罐口完成密封，同时通过密封罐外部一侧的负压机启动，可以通过连接管将内罐的内部抽至真空，保证中药不会出现挥发情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43:00Z</dcterms:created>
  <dc:creator>wcy</dc:creator>
  <dc:description/>
  <cp:keywords/>
  <dc:language>en-US</dc:language>
  <cp:lastModifiedBy>CDTH</cp:lastModifiedBy>
  <dcterms:modified xsi:type="dcterms:W3CDTF">2021-07-28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7-35-49</vt:lpwstr>
  </property>
  <property fmtid="{D5CDD505-2E9C-101B-9397-08002B2CF9AE}" pid="3" name="isSipo">
    <vt:lpwstr>true</vt:lpwstr>
  </property>
</Properties>
</file>