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653936253"/>
            <w:bookmarkStart w:id="1" w:name="__Fieldmark__0_65393625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避免挥发成分的中药储存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728172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281724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28T09:43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8-17-35-4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