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564308209"/>
            <w:bookmarkStart w:id="1" w:name="__Fieldmark__0_3564308209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中药快速称量机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绵阳四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四医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728173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7281734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7-28T09:49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28-17-44-3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