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中药快速称量机，包括药品盒、称重平台、底座和支脚，所述底座的底部固定安装有支脚，所述支脚在底座的底部设置有四个，所述底座的一侧焊接有第一套筒，所述第一套筒的顶部固定安装有第二套筒，所述第二套筒的内部活动设置有固定杆，所述固定杆上均匀设置有多个限位孔，所述第二套筒的外部设置有第一调节螺栓，所述第一调节螺栓的一端插入到限位孔的内部。本实用新型通过转动第一调节螺栓，第一调节螺栓就冲限位孔脱出，然后通过把固定杆在限位孔中进行移动，从而可以调节显示屏的高度的目的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9:00Z</dcterms:created>
  <dc:creator>wcy</dc:creator>
  <dc:description/>
  <cp:keywords/>
  <dc:language>en-US</dc:language>
  <cp:lastModifiedBy>CDTH</cp:lastModifiedBy>
  <dcterms:modified xsi:type="dcterms:W3CDTF">2021-07-28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44-35</vt:lpwstr>
  </property>
  <property fmtid="{D5CDD505-2E9C-101B-9397-08002B2CF9AE}" pid="3" name="isSipo">
    <vt:lpwstr>true</vt:lpwstr>
  </property>
</Properties>
</file>