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带水冷结构的中药提取管道</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文超</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255110857"/>
            <w:bookmarkStart w:id="3" w:name="__Fieldmark__8_125511085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255110857"/>
            <w:bookmarkStart w:id="9" w:name="__Fieldmark__10_125511085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255110857"/>
            <w:bookmarkStart w:id="15" w:name="__Fieldmark__12_125511085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82219900613347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安科工程技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094955448A</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255110857"/>
            <w:bookmarkStart w:id="26" w:name="__Fieldmark__19_125511085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锦江区一环路东</w:t>
            </w:r>
            <w:r>
              <w:rPr>
                <w:rFonts w:ascii="宋体;SimSun" w:hAnsi="宋体;SimSun" w:cs="宋体;SimSun"/>
                <w:szCs w:val="21"/>
              </w:rPr>
              <w:t>五段</w:t>
            </w:r>
            <w:r>
              <w:rPr>
                <w:rFonts w:cs="宋体;SimSun" w:ascii="宋体;SimSun" w:hAnsi="宋体;SimSun"/>
                <w:szCs w:val="21"/>
              </w:rPr>
              <w:t>108</w:t>
            </w:r>
            <w:r>
              <w:rPr>
                <w:rFonts w:ascii="宋体;SimSun" w:hAnsi="宋体;SimSun" w:cs="宋体;SimSun"/>
                <w:szCs w:val="21"/>
              </w:rPr>
              <w:t>号</w:t>
            </w:r>
            <w:r>
              <w:rPr>
                <w:rFonts w:cs="宋体;SimSun" w:ascii="宋体;SimSun" w:hAnsi="宋体;SimSun"/>
                <w:szCs w:val="21"/>
              </w:rPr>
              <w:t>1-2</w:t>
            </w:r>
            <w:r>
              <w:rPr>
                <w:rFonts w:ascii="宋体;SimSun" w:hAnsi="宋体;SimSun" w:cs="宋体;SimSun"/>
                <w:szCs w:val="21"/>
              </w:rPr>
              <w:t>幢</w:t>
            </w:r>
            <w:r>
              <w:rPr>
                <w:rFonts w:cs="宋体;SimSun" w:ascii="宋体;SimSun" w:hAnsi="宋体;SimSun"/>
                <w:szCs w:val="21"/>
              </w:rPr>
              <w:t>3</w:t>
            </w:r>
            <w:r>
              <w:rPr>
                <w:rFonts w:ascii="宋体;SimSun" w:hAnsi="宋体;SimSun" w:cs="宋体;SimSun"/>
                <w:szCs w:val="21"/>
              </w:rPr>
              <w:t>层</w:t>
            </w:r>
            <w:r>
              <w:rPr>
                <w:rFonts w:cs="宋体;SimSun" w:ascii="宋体;SimSun" w:hAnsi="宋体;SimSun"/>
                <w:szCs w:val="21"/>
              </w:rPr>
              <w:t>30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255110857"/>
            <w:bookmarkStart w:id="40" w:name="__Fieldmark__32_125511085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255110857"/>
            <w:bookmarkStart w:id="52" w:name="__Fieldmark__44_125511085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255110857"/>
            <w:bookmarkStart w:id="64" w:name="__Fieldmark__60_125511085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255110857"/>
            <w:bookmarkStart w:id="75" w:name="__Fieldmark__74_125511085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255110857"/>
            <w:bookmarkStart w:id="77" w:name="__Fieldmark__75_125511085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255110857"/>
            <w:bookmarkStart w:id="79" w:name="__Fieldmark__76_125511085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255110857"/>
            <w:bookmarkStart w:id="106" w:name="__Fieldmark__101_125511085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29T02:26: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9-10-23-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