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09978557"/>
            <w:bookmarkStart w:id="1" w:name="__Fieldmark__0_230997855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带水冷结构的中药提取管道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安科工程技术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2625" cy="8582025"/>
            <wp:effectExtent l="0" t="0" r="0" b="0"/>
            <wp:docPr id="1" name="21072910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291000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58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29T02:01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9-09-36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