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带水冷结构的中药提取管道，包括主管道、上连接座、第一管道、下法兰盘和副冷却水套，所述主管道的上表面焊接有上连接座，所述主管道表面的一侧焊接有第一管道，主管道的另一侧表面焊接有第二管道</w:t>
      </w:r>
      <w:r>
        <w:rPr>
          <w:sz w:val="24"/>
        </w:rPr>
        <w:t>,</w:t>
      </w:r>
      <w:r>
        <w:rPr>
          <w:sz w:val="24"/>
        </w:rPr>
        <w:t>第二管道和第一管道关于主管道的中心位置呈对称结构，所述第一管道的底端固定有主法兰盘，且所述主法兰盘的一端安装有上法兰盘，所述上法兰盘的底端固定有第一提取管道，且所述第一提取管道的表面安装有主冷却水套。本实用新型不仅对气体进行分流，提高中药高温气体的处理效率，实现高温中药气体的迅速冷却，提高装置的中药提取质量，还便于工作人员对提取管道进行安装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2:01:00Z</dcterms:created>
  <dc:creator>wcy</dc:creator>
  <dc:description/>
  <cp:keywords/>
  <dc:language>en-US</dc:language>
  <cp:lastModifiedBy>CDTH</cp:lastModifiedBy>
  <dcterms:modified xsi:type="dcterms:W3CDTF">2021-07-29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09-36-21</vt:lpwstr>
  </property>
  <property fmtid="{D5CDD505-2E9C-101B-9397-08002B2CF9AE}" pid="3" name="isSipo">
    <vt:lpwstr>true</vt:lpwstr>
  </property>
</Properties>
</file>