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一体化电子侦察设备，包括履带、机架、电子侦察机本体和壳体，所述机架上均匀焊接有壳体，所述壳体内部的一侧安装有蓄电池。本实用新型通过安装有预留滑条、连接插头和连接插槽，使得装置优化了自身的结构，使用时，一方面使用者可以利用连接插头和连接插槽构成的卡合连接结构，配合双面粘胶片的粘接加固作用，将红外摄像头和</w:t>
      </w:r>
      <w:r>
        <w:rPr>
          <w:sz w:val="24"/>
        </w:rPr>
        <w:t>GPS</w:t>
      </w:r>
      <w:r>
        <w:rPr>
          <w:sz w:val="24"/>
        </w:rPr>
        <w:t>定位器在电子侦察机本体上进行拆装，从而便于红外摄像头和</w:t>
      </w:r>
      <w:r>
        <w:rPr>
          <w:sz w:val="24"/>
        </w:rPr>
        <w:t>GPS</w:t>
      </w:r>
      <w:r>
        <w:rPr>
          <w:sz w:val="24"/>
        </w:rPr>
        <w:t>定位器的维护，另一方面使用者可以利用预留滑条和预留滑槽构成的滑动连接结构，配合螺丝的锁紧固定作用，将电子侦察机本体在机架上进行拆装，从而使得装置实现了组合式的优点，便于维护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4:00Z</dcterms:created>
  <dc:creator>wcy</dc:creator>
  <dc:description/>
  <cp:keywords/>
  <dc:language>en-US</dc:language>
  <cp:lastModifiedBy>CDTH</cp:lastModifiedBy>
  <dcterms:modified xsi:type="dcterms:W3CDTF">2021-07-28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6-42-38</vt:lpwstr>
  </property>
  <property fmtid="{D5CDD505-2E9C-101B-9397-08002B2CF9AE}" pid="3" name="isSipo">
    <vt:lpwstr>true</vt:lpwstr>
  </property>
</Properties>
</file>