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8635328"/>
            <w:bookmarkStart w:id="1" w:name="__Fieldmark__0_1186353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一体化电子侦察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汉信众科电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91125" cy="8010525"/>
            <wp:effectExtent l="0" t="0" r="0" b="0"/>
            <wp:docPr id="1" name="210728165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165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9:0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6-58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