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一体化电子侦察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仕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31778191"/>
            <w:bookmarkStart w:id="3" w:name="__Fieldmark__8_153177819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31778191"/>
            <w:bookmarkStart w:id="9" w:name="__Fieldmark__10_153177819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31778191"/>
            <w:bookmarkStart w:id="15" w:name="__Fieldmark__12_153177819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2052719800627386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汉信众科电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D004T25</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31778191"/>
            <w:bookmarkStart w:id="26" w:name="__Fieldmark__19_153177819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兴</w:t>
            </w:r>
            <w:r>
              <w:rPr>
                <w:rFonts w:ascii="宋体;SimSun" w:hAnsi="宋体;SimSun" w:cs="宋体;SimSun"/>
                <w:szCs w:val="21"/>
              </w:rPr>
              <w:t>四路</w:t>
            </w:r>
            <w:r>
              <w:rPr>
                <w:rFonts w:cs="宋体;SimSun" w:ascii="宋体;SimSun" w:hAnsi="宋体;SimSun"/>
                <w:szCs w:val="21"/>
              </w:rPr>
              <w:t>166</w:t>
            </w:r>
            <w:r>
              <w:rPr>
                <w:rFonts w:ascii="宋体;SimSun" w:hAnsi="宋体;SimSun" w:cs="宋体;SimSun"/>
                <w:szCs w:val="21"/>
              </w:rPr>
              <w:t>号第</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单元</w:t>
            </w:r>
            <w:r>
              <w:rPr>
                <w:rFonts w:cs="宋体;SimSun" w:ascii="宋体;SimSun" w:hAnsi="宋体;SimSun"/>
                <w:szCs w:val="21"/>
              </w:rPr>
              <w:t>8</w:t>
            </w:r>
            <w:r>
              <w:rPr>
                <w:rFonts w:ascii="宋体;SimSun" w:hAnsi="宋体;SimSun" w:cs="宋体;SimSun"/>
                <w:szCs w:val="21"/>
              </w:rPr>
              <w:t>层</w:t>
            </w:r>
            <w:r>
              <w:rPr>
                <w:rFonts w:cs="宋体;SimSun" w:ascii="宋体;SimSun" w:hAnsi="宋体;SimSun"/>
                <w:szCs w:val="21"/>
              </w:rPr>
              <w:t>4</w:t>
            </w:r>
            <w:r>
              <w:rPr>
                <w:rFonts w:ascii="宋体;SimSun" w:hAnsi="宋体;SimSun" w:cs="宋体;SimSun"/>
                <w:szCs w:val="21"/>
              </w:rPr>
              <w:t>号房</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31778191"/>
            <w:bookmarkStart w:id="40" w:name="__Fieldmark__32_153177819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31778191"/>
            <w:bookmarkStart w:id="52" w:name="__Fieldmark__44_153177819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31778191"/>
            <w:bookmarkStart w:id="64" w:name="__Fieldmark__60_153177819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31778191"/>
            <w:bookmarkStart w:id="75" w:name="__Fieldmark__74_153177819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31778191"/>
            <w:bookmarkStart w:id="77" w:name="__Fieldmark__75_153177819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31778191"/>
            <w:bookmarkStart w:id="79" w:name="__Fieldmark__76_153177819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31778191"/>
            <w:bookmarkStart w:id="106" w:name="__Fieldmark__101_153177819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29T02:17: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9-10-05-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