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51622614"/>
            <w:bookmarkStart w:id="1" w:name="__Fieldmark__0_115162261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中药有效成分提取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29112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91121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9T03:2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9-11-11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