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药有效成分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卿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07148000"/>
            <w:bookmarkStart w:id="3" w:name="__Fieldmark__8_10071480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07148000"/>
            <w:bookmarkStart w:id="9" w:name="__Fieldmark__10_10071480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07148000"/>
            <w:bookmarkStart w:id="15" w:name="__Fieldmark__12_10071480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021978022220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07148000"/>
            <w:bookmarkStart w:id="26" w:name="__Fieldmark__19_10071480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07148000"/>
            <w:bookmarkStart w:id="40" w:name="__Fieldmark__32_10071480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07148000"/>
            <w:bookmarkStart w:id="52" w:name="__Fieldmark__44_10071480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07148000"/>
            <w:bookmarkStart w:id="64" w:name="__Fieldmark__60_10071480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07148000"/>
            <w:bookmarkStart w:id="75" w:name="__Fieldmark__74_10071480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07148000"/>
            <w:bookmarkStart w:id="77" w:name="__Fieldmark__75_10071480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07148000"/>
            <w:bookmarkStart w:id="79" w:name="__Fieldmark__76_10071480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07148000"/>
            <w:bookmarkStart w:id="106" w:name="__Fieldmark__101_10071480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9T03:3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1-37-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