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中药有效成分提取装置，包括装置架体、提取罐、储液罐、加热管和中药篓，所述装置架体的内部安装有提取罐，且所述提取罐的顶端设置有密封盖，所述提取罐的内部固定有支撑架，且所述支撑架顶端的中心位置处设置有凸块，所述支撑架的上方设置有中药篓，且所述中药篓两侧的外壁上皆固定有手柄，并且所述中药篓底端的中心位置处设置有凹槽，凹槽与凸块卡接，所述提取罐的内壁上皆安装有加热管，且所述加热管下方的提取罐内壁上安装有温度传感器，所述提取罐的一侧安装有储液罐。本实用新型不仅便于快速对中药残渣进行清理，使得中药有效成分的快速溶出，而且便于将提取罐内部的残渣清理干净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3:22:00Z</dcterms:created>
  <dc:creator>wcy</dc:creator>
  <dc:description/>
  <cp:keywords/>
  <dc:language>en-US</dc:language>
  <cp:lastModifiedBy>CDTH</cp:lastModifiedBy>
  <dcterms:modified xsi:type="dcterms:W3CDTF">2021-07-29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11-11-36</vt:lpwstr>
  </property>
  <property fmtid="{D5CDD505-2E9C-101B-9397-08002B2CF9AE}" pid="3" name="isSipo">
    <vt:lpwstr>true</vt:lpwstr>
  </property>
</Properties>
</file>