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74315383"/>
            <w:bookmarkStart w:id="1" w:name="__Fieldmark__0_7743153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缓解颈椎病的保健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</w:t>
            </w:r>
            <w:r>
              <w:rPr>
                <w:rFonts w:ascii="宋体;SimSun" w:hAnsi="宋体;SimSun" w:cs="宋体;SimSun"/>
              </w:rPr>
              <w:t>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9110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9110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9T03:5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11-53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