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78355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太阳能电池板保护清洗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91005184"/>
            <w:bookmarkStart w:id="5" w:name="__Fieldmark__6_79100518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91005184"/>
            <w:bookmarkStart w:id="8" w:name="__Fieldmark__8_79100518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27024261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30T01:5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09-43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