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车辆主动安全预警监测装置，包括预警箱和与预警箱适配的检测箱，检测箱顶部的四周均固定连接有连接杆，本实用新型涉及安全预警器技术领域。该基于北斗</w:t>
      </w:r>
      <w:r>
        <w:rPr>
          <w:sz w:val="24"/>
        </w:rPr>
        <w:t>/GPS</w:t>
      </w:r>
      <w:r>
        <w:rPr>
          <w:sz w:val="24"/>
        </w:rPr>
        <w:t>高精度车辆主动安全预警监测装置，通过检测箱的设置，利用气泵将车内空气吸入到检测箱中，利用内置的酒精检测仪进行酒精度检测，从而在车辆行驶的过程中实时监测车内空气的质量，再通过展示板上的显示屏对驾驶员进行提醒，从而实现安全示警，保证驾驶员驾驶过程中的安全健康，配合滤尘网的设置，可以保证装置长时间使用过程中的稳定性，并且配合净化斗的设置，可以对排气管中排出空气中的水分进行收集，从而保证车内空间的整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38:00Z</dcterms:created>
  <dc:creator>wcy</dc:creator>
  <dc:description/>
  <cp:keywords/>
  <dc:language>en-US</dc:language>
  <cp:lastModifiedBy>CDTH</cp:lastModifiedBy>
  <dcterms:modified xsi:type="dcterms:W3CDTF">2021-07-30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0-00-43</vt:lpwstr>
  </property>
  <property fmtid="{D5CDD505-2E9C-101B-9397-08002B2CF9AE}" pid="3" name="isSipo">
    <vt:lpwstr>true</vt:lpwstr>
  </property>
</Properties>
</file>