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082929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北斗</w:t>
            </w:r>
            <w:r>
              <w:rPr>
                <w:rFonts w:cs="宋体;SimSun" w:ascii="宋体;SimSun" w:hAnsi="宋体;SimSun"/>
              </w:rPr>
              <w:t>/GPS</w:t>
            </w:r>
            <w:r>
              <w:rPr>
                <w:rFonts w:ascii="宋体;SimSun" w:hAnsi="宋体;SimSun" w:cs="宋体;SimSun"/>
              </w:rPr>
              <w:t>高精度车辆主动安全预警监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恒毅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20503544"/>
            <w:bookmarkStart w:id="5" w:name="__Fieldmark__6_132050354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20503544"/>
            <w:bookmarkStart w:id="8" w:name="__Fieldmark__8_132050354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27022443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30T02:3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0-00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