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54649245"/>
            <w:bookmarkStart w:id="1" w:name="__Fieldmark__0_20546492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自动循环连续中药提取管道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安科工程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2625" cy="8639175"/>
            <wp:effectExtent l="0" t="0" r="0" b="0"/>
            <wp:docPr id="1" name="210729174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91748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9T09:4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9-17-32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