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自动循环连续中药提取管道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永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24345714"/>
            <w:bookmarkStart w:id="3" w:name="__Fieldmark__8_82434571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24345714"/>
            <w:bookmarkStart w:id="9" w:name="__Fieldmark__10_82434571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24345714"/>
            <w:bookmarkStart w:id="15" w:name="__Fieldmark__12_82434571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32219810523205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安科工程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094955448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24345714"/>
            <w:bookmarkStart w:id="26" w:name="__Fieldmark__19_82434571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108</w:t>
            </w:r>
            <w:r>
              <w:rPr>
                <w:rFonts w:ascii="宋体;SimSun" w:hAnsi="宋体;SimSun" w:cs="宋体;SimSun"/>
                <w:szCs w:val="21"/>
              </w:rPr>
              <w:t>号</w:t>
            </w:r>
            <w:r>
              <w:rPr>
                <w:rFonts w:cs="宋体;SimSun" w:ascii="宋体;SimSun" w:hAnsi="宋体;SimSun"/>
                <w:szCs w:val="21"/>
              </w:rPr>
              <w:t>1-2</w:t>
            </w:r>
            <w:r>
              <w:rPr>
                <w:rFonts w:ascii="宋体;SimSun" w:hAnsi="宋体;SimSun" w:cs="宋体;SimSun"/>
                <w:szCs w:val="21"/>
              </w:rPr>
              <w:t>幢</w:t>
            </w:r>
            <w:r>
              <w:rPr>
                <w:rFonts w:cs="宋体;SimSun" w:ascii="宋体;SimSun" w:hAnsi="宋体;SimSun"/>
                <w:szCs w:val="21"/>
              </w:rPr>
              <w:t>3</w:t>
            </w:r>
            <w:r>
              <w:rPr>
                <w:rFonts w:ascii="宋体;SimSun" w:hAnsi="宋体;SimSun" w:cs="宋体;SimSun"/>
                <w:szCs w:val="21"/>
              </w:rPr>
              <w:t>层</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24345714"/>
            <w:bookmarkStart w:id="40" w:name="__Fieldmark__32_82434571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24345714"/>
            <w:bookmarkStart w:id="52" w:name="__Fieldmark__44_82434571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24345714"/>
            <w:bookmarkStart w:id="64" w:name="__Fieldmark__60_82434571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24345714"/>
            <w:bookmarkStart w:id="75" w:name="__Fieldmark__74_82434571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24345714"/>
            <w:bookmarkStart w:id="77" w:name="__Fieldmark__75_82434571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24345714"/>
            <w:bookmarkStart w:id="79" w:name="__Fieldmark__76_82434571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24345714"/>
            <w:bookmarkStart w:id="106" w:name="__Fieldmark__101_82434571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30T05:53: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30-13-38-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