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自动循环连续中药提取管道装置，包括浸泡罐、超声波换能器、提取管道装置主体和搅拌件，所述提取管道装置主体底部的一端设置有出液口，且所述提取管道装置主体内部的中央位置处设置有滚轴，所述提取管道装置主体远离出液口的一端固定有第一电机，且所述第一电机的输出端与滚轴连接，所述提取管道装置主体的两侧交错设置有超声波换能器，所述浸泡罐内部的一侧设置有温度传感器，且所述浸泡罐顶部的一端通过药渣导管与提取管道装置主体顶部的一端连接，所述药渣导管上设置有抽吸泵。本实用新型通过安装有浸泡罐、提取管道装置主体、第一电机、滚轴、螺旋叶片、超声波换能器、药渣导管以及抽吸泵，利于中药的自动循环提取。</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9:49:00Z</dcterms:created>
  <dc:creator>wcy</dc:creator>
  <dc:description/>
  <cp:keywords/>
  <dc:language>en-US</dc:language>
  <cp:lastModifiedBy>CDTH</cp:lastModifiedBy>
  <dcterms:modified xsi:type="dcterms:W3CDTF">2021-07-29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7-32-57</vt:lpwstr>
  </property>
  <property fmtid="{D5CDD505-2E9C-101B-9397-08002B2CF9AE}" pid="3" name="isSipo">
    <vt:lpwstr>true</vt:lpwstr>
  </property>
</Properties>
</file>