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53096493"/>
            <w:bookmarkStart w:id="1" w:name="__Fieldmark__0_35530964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缆竖井用消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万和祥瑞消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05425" cy="8420100"/>
            <wp:effectExtent l="0" t="0" r="0" b="0"/>
            <wp:docPr id="1" name="210730164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30164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30T08:5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6-28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