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电缆竖井用消防装置，包括机框、通孔、蓄液箱、控制面板和格状蓄液框，所述机框内部的中心位置处设有格状蓄液框，所述格状蓄液框两侧的外壁上皆安装有支撑杆，所述支撑杆远离格状蓄液框的一端与机框的内壁固定连接，所述格状蓄液框的底端设有等间距的均布管，所述机框顶部的两端皆设有等间距的通孔，所述通孔的顶端延伸至机框的外部，所述机框的上方设有蓄液箱，所述蓄液箱顶端的中心位置处设有注液口，所述注液口的底端延伸至蓄液箱的内部，所述蓄液箱底部的中心位置处设有流通管。本实用新型不仅提高了消防装置使用时的消防效果，提高了消防装置使用时的便捷性，而且降低了消防装置使用时电缆产生相互缠绕的现象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8:57:00Z</dcterms:created>
  <dc:creator>wcy</dc:creator>
  <dc:description/>
  <cp:keywords/>
  <dc:language>en-US</dc:language>
  <cp:lastModifiedBy>CDTH</cp:lastModifiedBy>
  <dcterms:modified xsi:type="dcterms:W3CDTF">2021-07-30T08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30-16-28-12</vt:lpwstr>
  </property>
  <property fmtid="{D5CDD505-2E9C-101B-9397-08002B2CF9AE}" pid="3" name="isSipo">
    <vt:lpwstr>true</vt:lpwstr>
  </property>
</Properties>
</file>