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缆竖井用消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娜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54189861"/>
            <w:bookmarkStart w:id="3" w:name="__Fieldmark__8_18541898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54189861"/>
            <w:bookmarkStart w:id="9" w:name="__Fieldmark__10_18541898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54189861"/>
            <w:bookmarkStart w:id="15" w:name="__Fieldmark__12_18541898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4100373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万和祥瑞消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85839808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54189861"/>
            <w:bookmarkStart w:id="26" w:name="__Fieldmark__19_18541898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31</w:t>
            </w:r>
            <w:r>
              <w:rPr>
                <w:rFonts w:ascii="宋体;SimSun" w:hAnsi="宋体;SimSun" w:cs="宋体;SimSun"/>
                <w:szCs w:val="21"/>
              </w:rPr>
              <w:t>层</w:t>
            </w:r>
            <w:r>
              <w:rPr>
                <w:rFonts w:cs="宋体;SimSun" w:ascii="宋体;SimSun" w:hAnsi="宋体;SimSun"/>
                <w:szCs w:val="21"/>
              </w:rPr>
              <w:t>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54189861"/>
            <w:bookmarkStart w:id="40" w:name="__Fieldmark__32_18541898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54189861"/>
            <w:bookmarkStart w:id="52" w:name="__Fieldmark__44_18541898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54189861"/>
            <w:bookmarkStart w:id="64" w:name="__Fieldmark__60_18541898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54189861"/>
            <w:bookmarkStart w:id="75" w:name="__Fieldmark__74_18541898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54189861"/>
            <w:bookmarkStart w:id="77" w:name="__Fieldmark__75_18541898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54189861"/>
            <w:bookmarkStart w:id="79" w:name="__Fieldmark__76_18541898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54189861"/>
            <w:bookmarkStart w:id="106" w:name="__Fieldmark__101_18541898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30T08:5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6-28-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