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检测槟榔缺铁的试剂盒及判断槟榔幼苗缺铁状态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海南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410809898"/>
            <w:bookmarkStart w:id="4" w:name="__Fieldmark__4_2410809898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410809898"/>
            <w:bookmarkStart w:id="6" w:name="__Fieldmark__5_2410809898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410809898"/>
            <w:bookmarkStart w:id="8" w:name="__Fieldmark__6_2410809898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410809898"/>
            <w:bookmarkStart w:id="10" w:name="__Fieldmark__7_2410809898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410809898"/>
            <w:bookmarkStart w:id="14" w:name="__Fieldmark__8_2410809898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410809898"/>
            <w:bookmarkStart w:id="16" w:name="__Fieldmark__9_2410809898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410809898"/>
            <w:bookmarkStart w:id="18" w:name="__Fieldmark__10_2410809898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410809898"/>
            <w:bookmarkStart w:id="20" w:name="__Fieldmark__11_2410809898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3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8-02T03:01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2-11-00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