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725657355"/>
            <w:bookmarkStart w:id="1" w:name="__Fieldmark__0_72565735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实时荧光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定量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PCR</w:t>
            </w:r>
            <w:r>
              <w:rPr>
                <w:rFonts w:ascii="宋体;SimSun" w:hAnsi="宋体;SimSun" w:cs="宋体;SimSun"/>
                <w:u w:val="single"/>
                <w:lang w:val="en-US" w:eastAsia="en-US"/>
              </w:rPr>
              <w:t>检测试剂盒、判断槟榔幼苗缺锌状态的方法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海南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730154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7301542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02T03:02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02-11-02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