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44209149"/>
            <w:bookmarkStart w:id="1" w:name="__Fieldmark__0_40442091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人工豆禾混播草地播种用喷水喷药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30175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301754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30T09:5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7-41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