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人工豆禾混播草地播种用喷水喷药装置，包括抽液泵、喷洒板、机架和固定座，所述机架内部的两端皆安装有料箱。本实用新型通过安装有抽液泵、电动伸缩杆和支撑柱，使得装置优化了自身的性能，使用时，一方面启动抽液泵，通过连接管的作用，便于将对应的两个料箱内部存放的药液或者清水抽入对应的雾化喷头等喷洒结构内部，从而使得装置可以实现自动化雾化喷洒功能，且通过双套喷洒结构的设备，便于药液和清水分离，更好地实现喷水喷药功能，另一方面实际操作时，启动电动伸缩杆，配合转轴的作用，可以驱动连接臂沿着支撑柱进行翻转，从而实现对于支撑柱顶部固定的雾化喷头的喷洒角度的自动调节。</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54:00Z</dcterms:created>
  <dc:creator>wcy</dc:creator>
  <dc:description/>
  <cp:keywords/>
  <dc:language>en-US</dc:language>
  <cp:lastModifiedBy>CDTH</cp:lastModifiedBy>
  <dcterms:modified xsi:type="dcterms:W3CDTF">2021-07-30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7-41-22</vt:lpwstr>
  </property>
  <property fmtid="{D5CDD505-2E9C-101B-9397-08002B2CF9AE}" pid="3" name="isSipo">
    <vt:lpwstr>true</vt:lpwstr>
  </property>
</Properties>
</file>