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豆禾混播草地的种子补播装置，包括把手、连接件、车头和车体，所述车体顶部的右侧设置有车头，所述车体靠近车头的一侧设置有固定板，所述固定板的顶部设置有第一气缸，所述第一气缸的一端连接有移动板，所述移动板上通过轴与播种轮相互连接，所述播种轮外部的一侧通过轴连接有传动电机。本实用新型通过设置有第一气缸、播种轮、固定板和移动板实现了装置具有旋土的功能，因此，使用时，通过第一气缸的作用，第一气缸就会带动移动板移动，移动板就会使播种轮进行移动，从而使播种轮与地面接触，从而通过播种轮的转动进行旋土，从而方便播种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8:00Z</dcterms:created>
  <dc:creator>wcy</dc:creator>
  <dc:description/>
  <cp:keywords/>
  <dc:language>en-US</dc:language>
  <cp:lastModifiedBy>CDTH</cp:lastModifiedBy>
  <dcterms:modified xsi:type="dcterms:W3CDTF">2021-07-30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7-19-34</vt:lpwstr>
  </property>
  <property fmtid="{D5CDD505-2E9C-101B-9397-08002B2CF9AE}" pid="3" name="isSipo">
    <vt:lpwstr>true</vt:lpwstr>
  </property>
</Properties>
</file>