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豆禾混播草地的种子补播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娜日苏</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50074072"/>
            <w:bookmarkStart w:id="3" w:name="__Fieldmark__8_350074072"/>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张晴晴</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50074072"/>
            <w:bookmarkStart w:id="9" w:name="__Fieldmark__10_350074072"/>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清泉</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50074072"/>
            <w:bookmarkStart w:id="15" w:name="__Fieldmark__12_350074072"/>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150422197909050021</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赤峰市农牧科学研究所</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150400460299031L</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50074072"/>
            <w:bookmarkStart w:id="26" w:name="__Fieldmark__19_350074072"/>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松山区党校组团科研路</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4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680363329</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50074072"/>
            <w:bookmarkStart w:id="40" w:name="__Fieldmark__32_350074072"/>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50074072"/>
            <w:bookmarkStart w:id="52" w:name="__Fieldmark__44_350074072"/>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50074072"/>
            <w:bookmarkStart w:id="64" w:name="__Fieldmark__60_350074072"/>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50074072"/>
            <w:bookmarkStart w:id="75" w:name="__Fieldmark__74_350074072"/>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50074072"/>
            <w:bookmarkStart w:id="77" w:name="__Fieldmark__75_350074072"/>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50074072"/>
            <w:bookmarkStart w:id="79" w:name="__Fieldmark__76_350074072"/>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50074072"/>
            <w:bookmarkStart w:id="106" w:name="__Fieldmark__101_350074072"/>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6</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7</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3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梁庆伟</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350074072"/>
            <w:bookmarkStart w:id="135" w:name="__Fieldmark__138_350074072"/>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杨秀芳</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350074072"/>
            <w:bookmarkStart w:id="138" w:name="__Fieldmark__140_350074072"/>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潘翔磊</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350074072"/>
            <w:bookmarkStart w:id="141" w:name="__Fieldmark__142_350074072"/>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2"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张杰</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3" w:name="__Fieldmark__144_350074072"/>
            <w:bookmarkStart w:id="144" w:name="__Fieldmark__144_350074072"/>
            <w:bookmarkEnd w:id="14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5"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邓宇</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6" w:name="__Fieldmark__146_350074072"/>
            <w:bookmarkStart w:id="147" w:name="__Fieldmark__146_350074072"/>
            <w:bookmarkEnd w:id="14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9</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8_姓名"/>
                  <w:enabled/>
                  <w:calcOnExit w:val="0"/>
                  <w:statusText w:type="text" w:val="发明人_其他发明人8_姓名"/>
                  <w:textInput>
                    <w:maxLength w:val="64"/>
                  </w:textInput>
                </w:ffData>
              </w:fldChar>
            </w:r>
            <w:r>
              <w:rPr>
                <w:szCs w:val="21"/>
                <w:rFonts w:cs="宋体;SimSun" w:ascii="宋体;SimSun" w:hAnsi="宋体;SimSun"/>
                <w:lang w:val="en-US" w:eastAsia="en-US"/>
              </w:rPr>
              <w:instrText xml:space="preserve"> FORMTEXT </w:instrText>
            </w:r>
            <w:bookmarkStart w:id="148" w:name="发明人_其他发明人8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王盛男</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8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9" w:name="__Fieldmark__148_350074072"/>
            <w:bookmarkStart w:id="150" w:name="__Fieldmark__148_350074072"/>
            <w:bookmarkEnd w:id="15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0</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9_姓名"/>
                  <w:enabled/>
                  <w:calcOnExit w:val="0"/>
                  <w:statusText w:type="text" w:val="发明人_其他发明人9_姓名"/>
                  <w:textInput>
                    <w:maxLength w:val="64"/>
                  </w:textInput>
                </w:ffData>
              </w:fldChar>
            </w:r>
            <w:r>
              <w:rPr>
                <w:szCs w:val="21"/>
                <w:rFonts w:cs="宋体;SimSun" w:ascii="宋体;SimSun" w:hAnsi="宋体;SimSun"/>
                <w:lang w:val="en-US" w:eastAsia="en-US"/>
              </w:rPr>
              <w:instrText xml:space="preserve"> FORMTEXT </w:instrText>
            </w:r>
            <w:bookmarkStart w:id="151" w:name="发明人_其他发明人9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贾冰</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5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9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52" w:name="__Fieldmark__150_350074072"/>
            <w:bookmarkStart w:id="153" w:name="__Fieldmark__150_350074072"/>
            <w:bookmarkEnd w:id="15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54" w:name="FMREInfo_Mark"/>
      <w:r>
        <w:rPr/>
        <w:t>【发明人英文信息】</w:t>
      </w:r>
      <w:bookmarkEnd w:id="154"/>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5" w:name="发明人英文信息4"/>
            <w:bookmarkEnd w:id="155"/>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6" w:name="发明人英文信息5"/>
            <w:bookmarkEnd w:id="156"/>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7" w:name="发明人英文信息6"/>
            <w:bookmarkEnd w:id="157"/>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8" w:name="发明人英文信息7"/>
            <w:bookmarkEnd w:id="158"/>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9" w:name="发明人英文信息8"/>
            <w:bookmarkEnd w:id="159"/>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0" w:name="发明人英文信息9"/>
            <w:bookmarkEnd w:id="160"/>
            <w:r>
              <w:rPr>
                <w:rFonts w:ascii="宋体;SimSun" w:hAnsi="宋体;SimSun" w:cs="宋体;SimSun"/>
                <w:szCs w:val="21"/>
              </w:rPr>
              <w:t>发明人</w:t>
            </w:r>
            <w:r>
              <w:rPr>
                <w:rFonts w:cs="宋体;SimSun" w:ascii="宋体;SimSun" w:hAnsi="宋体;SimSun"/>
                <w:szCs w:val="21"/>
              </w:rPr>
              <w:t>9</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6"/>
                  <w:enabled/>
                  <w:calcOnExit w:val="0"/>
                  <w:statusText w:type="text" w:val="发明人_其他发明人8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1" w:name="发明人英文信息10"/>
            <w:bookmarkEnd w:id="161"/>
            <w:r>
              <w:rPr>
                <w:rFonts w:ascii="宋体;SimSun" w:hAnsi="宋体;SimSun" w:cs="宋体;SimSun"/>
                <w:szCs w:val="21"/>
              </w:rPr>
              <w:t>发明人</w:t>
            </w:r>
            <w:r>
              <w:rPr>
                <w:rFonts w:cs="宋体;SimSun" w:ascii="宋体;SimSun" w:hAnsi="宋体;SimSun"/>
                <w:szCs w:val="21"/>
              </w:rPr>
              <w:t>10</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7"/>
                  <w:enabled/>
                  <w:calcOnExit w:val="0"/>
                  <w:statusText w:type="text" w:val="发明人_其他发明人9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8-02T01:54:00Z</dcterms:modified>
  <cp:revision>12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8-02-09-32-3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