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22411921"/>
            <w:bookmarkStart w:id="1" w:name="__Fieldmark__0_24224119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豆禾混播草地的种子补播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30173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301738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30T09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7-1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