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公共设施建筑消防安全灭火喷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娜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55283032"/>
            <w:bookmarkStart w:id="3" w:name="__Fieldmark__8_285528303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55283032"/>
            <w:bookmarkStart w:id="9" w:name="__Fieldmark__10_285528303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55283032"/>
            <w:bookmarkStart w:id="15" w:name="__Fieldmark__12_285528303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62319841003734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万和祥瑞消防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085839808U</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55283032"/>
            <w:bookmarkStart w:id="26" w:name="__Fieldmark__19_285528303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锦江区一环路东</w:t>
            </w:r>
            <w:r>
              <w:rPr>
                <w:rFonts w:ascii="宋体;SimSun" w:hAnsi="宋体;SimSun" w:cs="宋体;SimSun"/>
                <w:szCs w:val="21"/>
              </w:rPr>
              <w:t>五段</w:t>
            </w:r>
            <w:r>
              <w:rPr>
                <w:rFonts w:cs="宋体;SimSun" w:ascii="宋体;SimSun" w:hAnsi="宋体;SimSun"/>
                <w:szCs w:val="21"/>
              </w:rPr>
              <w:t>46</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31</w:t>
            </w:r>
            <w:r>
              <w:rPr>
                <w:rFonts w:ascii="宋体;SimSun" w:hAnsi="宋体;SimSun" w:cs="宋体;SimSun"/>
                <w:szCs w:val="21"/>
              </w:rPr>
              <w:t>层</w:t>
            </w:r>
            <w:r>
              <w:rPr>
                <w:rFonts w:cs="宋体;SimSun" w:ascii="宋体;SimSun" w:hAnsi="宋体;SimSun"/>
                <w:szCs w:val="21"/>
              </w:rPr>
              <w:t>2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55283032"/>
            <w:bookmarkStart w:id="40" w:name="__Fieldmark__32_285528303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55283032"/>
            <w:bookmarkStart w:id="52" w:name="__Fieldmark__44_285528303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55283032"/>
            <w:bookmarkStart w:id="64" w:name="__Fieldmark__60_285528303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55283032"/>
            <w:bookmarkStart w:id="75" w:name="__Fieldmark__74_285528303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55283032"/>
            <w:bookmarkStart w:id="77" w:name="__Fieldmark__75_285528303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55283032"/>
            <w:bookmarkStart w:id="79" w:name="__Fieldmark__76_285528303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55283032"/>
            <w:bookmarkStart w:id="106" w:name="__Fieldmark__101_285528303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02T03:55: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2-11-23-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