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36338117"/>
            <w:bookmarkStart w:id="1" w:name="__Fieldmark__0_38363381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公共设施建筑消防安全灭火喷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万和祥瑞消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34000" cy="8058150"/>
            <wp:effectExtent l="0" t="0" r="0" b="0"/>
            <wp:docPr id="1" name="21080211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21145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2T03:5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1-2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