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公共设施建筑消防安全灭火喷淋装置，包括阀门、主管、第一支撑块和过滤器，所述第一支撑块外部的两侧固定安装有固定板，所述固定板的顶部设置有安装螺栓，且所述安装螺栓在固定板上设置有四个，所述第一支撑块的底部设置有安装块，所述安装块上设置有第一调节螺栓，所述第一调节螺栓把安装块固定在第一支撑块上。本实用新型通过设置有第一支撑块、第一调节螺栓和安装块实现了可以调节角度的目的，因此，使用，工作人员可以根据实际安装需要转动第一调节螺栓，然后安装块可以绕着第一支撑块转动，从而可以进行左右移动，从而可以调节到合适的角度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56:00Z</dcterms:created>
  <dc:creator>wcy</dc:creator>
  <dc:description/>
  <cp:keywords/>
  <dc:language>en-US</dc:language>
  <cp:lastModifiedBy>CDTH</cp:lastModifiedBy>
  <dcterms:modified xsi:type="dcterms:W3CDTF">2021-08-02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1-23-03</vt:lpwstr>
  </property>
  <property fmtid="{D5CDD505-2E9C-101B-9397-08002B2CF9AE}" pid="3" name="isSipo">
    <vt:lpwstr>true</vt:lpwstr>
  </property>
</Properties>
</file>