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07576908"/>
            <w:bookmarkStart w:id="1" w:name="__Fieldmark__0_350757690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健康体检椅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0215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02151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02T07:1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4-42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