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健康体检椅</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丽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22811949"/>
            <w:bookmarkStart w:id="3" w:name="__Fieldmark__8_282281194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22811949"/>
            <w:bookmarkStart w:id="9" w:name="__Fieldmark__10_282281194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22811949"/>
            <w:bookmarkStart w:id="15" w:name="__Fieldmark__12_282281194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2119791020114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22811949"/>
            <w:bookmarkStart w:id="26" w:name="__Fieldmark__19_282281194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22811949"/>
            <w:bookmarkStart w:id="40" w:name="__Fieldmark__32_282281194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22811949"/>
            <w:bookmarkStart w:id="52" w:name="__Fieldmark__44_282281194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22811949"/>
            <w:bookmarkStart w:id="64" w:name="__Fieldmark__60_282281194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22811949"/>
            <w:bookmarkStart w:id="75" w:name="__Fieldmark__74_282281194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22811949"/>
            <w:bookmarkStart w:id="77" w:name="__Fieldmark__75_282281194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22811949"/>
            <w:bookmarkStart w:id="79" w:name="__Fieldmark__76_282281194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22811949"/>
            <w:bookmarkStart w:id="106" w:name="__Fieldmark__101_282281194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02T08:2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2-16-24-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