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健康体检椅技术领域，且公开了一种健康体检椅，包括坐垫，所述坐垫的右端活动铰接有靠垫，所述坐垫与靠垫之间固定安装有调节机构，所述坐垫的下端固定安装有防滑机构，所述调节机构包括：转动轮，所述转动轮的内部固定安装有活动轴，所述活动轴的前端套接有按压轮，所述按压轮的内部开设有滑动槽，所述滑动槽的内部滑动连接有限位杆。该健康体检椅，通过手动按压，按压钮，按压钮带动按压轮向内侧运动，可以带动限位杆脱离齿牙，从而此时可以释放转动轮，转动轮可以发生转动，此时可以对靠垫进行转动，调节其角度，可以通过齿牙的个数设计，来确定转动轮的圈数，然后确定靠垫的角度，达到了方便调节的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11:00Z</dcterms:created>
  <dc:creator>wcy</dc:creator>
  <dc:description/>
  <cp:keywords/>
  <dc:language>en-US</dc:language>
  <cp:lastModifiedBy>CDTH</cp:lastModifiedBy>
  <dcterms:modified xsi:type="dcterms:W3CDTF">2021-08-02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42-15</vt:lpwstr>
  </property>
  <property fmtid="{D5CDD505-2E9C-101B-9397-08002B2CF9AE}" pid="3" name="isSipo">
    <vt:lpwstr>true</vt:lpwstr>
  </property>
</Properties>
</file>