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身体健康体检监测装置，包括底座，所述底座的顶部固定连接有支撑板，所述支撑板的一侧通过支撑块固定连接有电动伸缩杆，所述电动伸缩杆的顶部固定连接有第一齿牙板，所述第一齿牙板的顶部固定连接有顶板，本实用新型涉及体检监测技术领域。该身体健康体检监测装置，通过在显示器的上部和下部分别设置防护罩和防护框，使得被检测人员在投币或支付过费用后，通过人站在测重仪产生的重力对触发按钮进行触碰，来实现防护罩和防护框对显示器进行脱离防护配合，使得人员可以进行方便查看自身数据，被检测人员离开后，测重仪受弹簧作用力复位，使得防护罩与防护框复位对显示器进行防护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5:00Z</dcterms:created>
  <dc:creator>wcy</dc:creator>
  <dc:description/>
  <cp:keywords/>
  <dc:language>en-US</dc:language>
  <cp:lastModifiedBy>CDTH</cp:lastModifiedBy>
  <dcterms:modified xsi:type="dcterms:W3CDTF">2021-08-02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5-18-24</vt:lpwstr>
  </property>
  <property fmtid="{D5CDD505-2E9C-101B-9397-08002B2CF9AE}" pid="3" name="isSipo">
    <vt:lpwstr>true</vt:lpwstr>
  </property>
</Properties>
</file>