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身体健康体检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84362164"/>
            <w:bookmarkStart w:id="3" w:name="__Fieldmark__8_148436216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84362164"/>
            <w:bookmarkStart w:id="9" w:name="__Fieldmark__10_148436216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84362164"/>
            <w:bookmarkStart w:id="15" w:name="__Fieldmark__12_148436216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211979102011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84362164"/>
            <w:bookmarkStart w:id="26" w:name="__Fieldmark__19_148436216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84362164"/>
            <w:bookmarkStart w:id="40" w:name="__Fieldmark__32_148436216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84362164"/>
            <w:bookmarkStart w:id="52" w:name="__Fieldmark__44_148436216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84362164"/>
            <w:bookmarkStart w:id="64" w:name="__Fieldmark__60_148436216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84362164"/>
            <w:bookmarkStart w:id="75" w:name="__Fieldmark__74_148436216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84362164"/>
            <w:bookmarkStart w:id="77" w:name="__Fieldmark__75_148436216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84362164"/>
            <w:bookmarkStart w:id="79" w:name="__Fieldmark__76_148436216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84362164"/>
            <w:bookmarkStart w:id="106" w:name="__Fieldmark__101_148436216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2T08:17: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6-03-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