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4784598"/>
            <w:bookmarkStart w:id="1" w:name="__Fieldmark__0_1347845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身体健康体检监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02153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021534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02T07:3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5-18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