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健康体检一体箱技术领域，且公开了一种多功能健康体检用一体箱，包括箱体，所述箱体内部的下端固定安装有均匀分布的抽盒，所述箱体的后端固定安装有调节机构，所述箱体的内部且在抽盒的上方设置有抬升台。该多功能健康体检用一体箱，通过转动调节轮，调节轮带动调节板运动，调节板在箱体的内部向上运动过程中，可以带动移动齿板向上运动，移动齿板在向上运动过程中可以带动弧形板发生向内侧转动，从而弧形板配合第一连杆、第二连杆与推动拉杆的作用，带动抬升台在箱体的内部向上抬升，因为抬升台的厚度大于移动板，所以抬升台在漏出箱体的内部时，高出移动板，从而达到了调节高度的效果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40:00Z</dcterms:created>
  <dc:creator>wcy</dc:creator>
  <dc:description/>
  <cp:keywords/>
  <dc:language>en-US</dc:language>
  <cp:lastModifiedBy>CDTH</cp:lastModifiedBy>
  <dcterms:modified xsi:type="dcterms:W3CDTF">2021-08-02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4-01-56</vt:lpwstr>
  </property>
  <property fmtid="{D5CDD505-2E9C-101B-9397-08002B2CF9AE}" pid="3" name="isSipo">
    <vt:lpwstr>true</vt:lpwstr>
  </property>
</Properties>
</file>