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992101086"/>
            <w:bookmarkStart w:id="1" w:name="__Fieldmark__0_99210108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多功能健康体检用一体箱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802144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8021440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8-02T06:40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2-14-01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