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功能健康体检用一体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丽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74337312"/>
            <w:bookmarkStart w:id="3" w:name="__Fieldmark__8_35743373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74337312"/>
            <w:bookmarkStart w:id="9" w:name="__Fieldmark__10_35743373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74337312"/>
            <w:bookmarkStart w:id="15" w:name="__Fieldmark__12_35743373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2119791020114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74337312"/>
            <w:bookmarkStart w:id="26" w:name="__Fieldmark__19_35743373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74337312"/>
            <w:bookmarkStart w:id="40" w:name="__Fieldmark__32_35743373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74337312"/>
            <w:bookmarkStart w:id="52" w:name="__Fieldmark__44_35743373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74337312"/>
            <w:bookmarkStart w:id="64" w:name="__Fieldmark__60_35743373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74337312"/>
            <w:bookmarkStart w:id="75" w:name="__Fieldmark__74_35743373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74337312"/>
            <w:bookmarkStart w:id="77" w:name="__Fieldmark__75_35743373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74337312"/>
            <w:bookmarkStart w:id="79" w:name="__Fieldmark__76_35743373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74337312"/>
            <w:bookmarkStart w:id="106" w:name="__Fieldmark__101_35743373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02T07:45: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2-15-38-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