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08265836"/>
            <w:bookmarkStart w:id="1" w:name="__Fieldmark__0_42082658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物联网的消防报警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万和祥瑞消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1150" cy="8229600"/>
            <wp:effectExtent l="0" t="0" r="0" b="0"/>
            <wp:docPr id="1" name="210803103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31032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3T02:3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3-09-59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