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基于物联网的消防报警装置，包括背板、连接架、通孔、支撑架和摄像头，所述背板的背面安装有连接架，且所述连接架表面的两侧皆设置有通孔，所述背板表面的一侧安装有导轨，且所述导轨的表面滑动安装有装置主体，所述装置主体表面的一侧安装有警报器，所述装置主体表面的一侧安装有温度传感器，且所述温度传感器一侧的装置主体表面安装有显示屏，所述装置主体的表面固定有支撑架，且所述支撑架的顶部安装有烟雾传感器。本实用新型不仅增强装置的施工便捷性，提高装置的引导性能，使工作人员及时进行灾情的处理，还便于后续工作人员进行灾情数据的分析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2:33:00Z</dcterms:created>
  <dc:creator>wcy</dc:creator>
  <dc:description/>
  <cp:keywords/>
  <dc:language>en-US</dc:language>
  <cp:lastModifiedBy>CDTH</cp:lastModifiedBy>
  <dcterms:modified xsi:type="dcterms:W3CDTF">2021-08-03T0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3-09-59-25</vt:lpwstr>
  </property>
  <property fmtid="{D5CDD505-2E9C-101B-9397-08002B2CF9AE}" pid="3" name="isSipo">
    <vt:lpwstr>true</vt:lpwstr>
  </property>
</Properties>
</file>