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基于物联网的消防报警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娜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25143704"/>
            <w:bookmarkStart w:id="3" w:name="__Fieldmark__8_242514370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25143704"/>
            <w:bookmarkStart w:id="9" w:name="__Fieldmark__10_242514370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25143704"/>
            <w:bookmarkStart w:id="15" w:name="__Fieldmark__12_242514370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62319841003734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万和祥瑞消防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085839808U</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25143704"/>
            <w:bookmarkStart w:id="26" w:name="__Fieldmark__19_242514370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锦江区一环路东</w:t>
            </w:r>
            <w:r>
              <w:rPr>
                <w:rFonts w:ascii="宋体;SimSun" w:hAnsi="宋体;SimSun" w:cs="宋体;SimSun"/>
                <w:szCs w:val="21"/>
              </w:rPr>
              <w:t>五段</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31</w:t>
            </w:r>
            <w:r>
              <w:rPr>
                <w:rFonts w:ascii="宋体;SimSun" w:hAnsi="宋体;SimSun" w:cs="宋体;SimSun"/>
                <w:szCs w:val="21"/>
              </w:rPr>
              <w:t>层</w:t>
            </w:r>
            <w:r>
              <w:rPr>
                <w:rFonts w:cs="宋体;SimSun" w:ascii="宋体;SimSun" w:hAnsi="宋体;SimSun"/>
                <w:szCs w:val="21"/>
              </w:rPr>
              <w:t>2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425143704"/>
            <w:bookmarkStart w:id="40" w:name="__Fieldmark__32_242514370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25143704"/>
            <w:bookmarkStart w:id="52" w:name="__Fieldmark__44_242514370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25143704"/>
            <w:bookmarkStart w:id="64" w:name="__Fieldmark__60_242514370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25143704"/>
            <w:bookmarkStart w:id="75" w:name="__Fieldmark__74_242514370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25143704"/>
            <w:bookmarkStart w:id="77" w:name="__Fieldmark__75_242514370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25143704"/>
            <w:bookmarkStart w:id="79" w:name="__Fieldmark__76_242514370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25143704"/>
            <w:bookmarkStart w:id="106" w:name="__Fieldmark__101_242514370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03T02:4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3-10-36-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