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10717189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旱地自动化养鸭舍及其养殖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贵阳牧人农业科技发展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83895716"/>
            <w:bookmarkStart w:id="5" w:name="__Fieldmark__6_8389571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83895716"/>
            <w:bookmarkStart w:id="8" w:name="__Fieldmark__8_8389571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rFonts w:ascii="宋体;SimSun" w:hAnsi="宋体;SimSun" w:cs="MS Mincho;ＭＳ 明朝"/>
                <w:u w:val="single"/>
              </w:rPr>
              <w:t>补正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107290000609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8-03T03:13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03-11-01-4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