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606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羊养殖用羊舍通风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47487103"/>
            <w:bookmarkStart w:id="5" w:name="__Fieldmark__6_264748710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47487103"/>
            <w:bookmarkStart w:id="8" w:name="__Fieldmark__8_264748710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730021281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支撑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一侧活动设置有所述第二转轴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支撑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一侧活动设置有第二转轴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羊养殖用羊舍通风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羊养殖用羊舍通风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04T05:59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3-57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