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种子处理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997373387"/>
            <w:bookmarkStart w:id="4" w:name="__Fieldmark__4_299737338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997373387"/>
            <w:bookmarkStart w:id="6" w:name="__Fieldmark__5_299737338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997373387"/>
            <w:bookmarkStart w:id="8" w:name="__Fieldmark__6_299737338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997373387"/>
            <w:bookmarkStart w:id="10" w:name="__Fieldmark__7_299737338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997373387"/>
            <w:bookmarkStart w:id="14" w:name="__Fieldmark__8_299737338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997373387"/>
            <w:bookmarkStart w:id="16" w:name="__Fieldmark__9_299737338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997373387"/>
            <w:bookmarkStart w:id="18" w:name="__Fieldmark__10_299737338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997373387"/>
            <w:bookmarkStart w:id="20" w:name="__Fieldmark__11_299737338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8-04T07:0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4-14-39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