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苜蓿种子处理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75660077"/>
            <w:bookmarkStart w:id="3" w:name="__Fieldmark__8_137566007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晓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75660077"/>
            <w:bookmarkStart w:id="7" w:name="__Fieldmark__10_137566007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莎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75660077"/>
            <w:bookmarkStart w:id="10" w:name="__Fieldmark__12_137566007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2231982032427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75660077"/>
            <w:bookmarkStart w:id="20" w:name="__Fieldmark__19_137566007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75660077"/>
            <w:bookmarkStart w:id="35" w:name="__Fieldmark__32_137566007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75660077"/>
            <w:bookmarkStart w:id="48" w:name="__Fieldmark__45_137566007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75660077"/>
            <w:bookmarkStart w:id="62" w:name="__Fieldmark__61_137566007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75660077"/>
            <w:bookmarkStart w:id="76" w:name="__Fieldmark__77_137566007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75660077"/>
            <w:bookmarkStart w:id="78" w:name="__Fieldmark__78_137566007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75660077"/>
            <w:bookmarkStart w:id="82" w:name="__Fieldmark__84_137566007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75660077"/>
            <w:bookmarkStart w:id="84" w:name="__Fieldmark__85_137566007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75660077"/>
            <w:bookmarkStart w:id="93" w:name="__Fieldmark__86_137566007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75660077"/>
            <w:bookmarkStart w:id="95" w:name="__Fieldmark__87_137566007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75660077"/>
            <w:bookmarkStart w:id="97" w:name="__Fieldmark__88_137566007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75660077"/>
            <w:bookmarkStart w:id="125" w:name="__Fieldmark__113_137566007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75660077"/>
            <w:bookmarkStart w:id="127" w:name="__Fieldmark__114_137566007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375660077"/>
            <w:bookmarkStart w:id="154" w:name="__Fieldmark__150_137566007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艳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375660077"/>
            <w:bookmarkStart w:id="157" w:name="__Fieldmark__152_137566007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375660077"/>
            <w:bookmarkStart w:id="160" w:name="__Fieldmark__154_137566007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375660077"/>
            <w:bookmarkStart w:id="163" w:name="__Fieldmark__156_1375660077"/>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375660077"/>
            <w:bookmarkStart w:id="166" w:name="__Fieldmark__158_1375660077"/>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375660077"/>
            <w:bookmarkStart w:id="169" w:name="__Fieldmark__160_1375660077"/>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俐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375660077"/>
            <w:bookmarkStart w:id="172" w:name="__Fieldmark__162_1375660077"/>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04T07:46: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4-15-33-1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