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苜蓿种子处理系统，包括围板、顶板、主轴、晒板；所述围板组成等边的结构，在每一块围板上都设有三角形顶板，所述主轴放置在所述围板所组成的中心，在所述主轴底部设有主旋转电机，在所述主轴的顶部侧面设有连接到主晒房的围板上的支撑管，在所述主轴上部侧面设有至少两块所述晒板，其外端边缘到所述主轴的距离小于所述围板到所述主轴的距离。本发明能有效的营造适宜苜蓿种子发芽的环境，实现对过程中光照、温度、湿度等参数的调控，减少对使用区域和人工的占用，且能够适应较小范围的平地，提高种子处理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07:00Z</dcterms:created>
  <dc:creator>wcy</dc:creator>
  <dc:description/>
  <cp:keywords/>
  <dc:language>en-US</dc:language>
  <cp:lastModifiedBy>CDTH</cp:lastModifiedBy>
  <dcterms:modified xsi:type="dcterms:W3CDTF">2021-08-04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4-14-39-56</vt:lpwstr>
  </property>
  <property fmtid="{D5CDD505-2E9C-101B-9397-08002B2CF9AE}" pid="3" name="isSipo">
    <vt:lpwstr>true</vt:lpwstr>
  </property>
</Properties>
</file>