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43230787"/>
            <w:bookmarkStart w:id="1" w:name="__Fieldmark__0_12432307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苜蓿种子处理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04150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41506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4T07:0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4-39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