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38412328"/>
            <w:bookmarkStart w:id="1" w:name="__Fieldmark__0_20384123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苜蓿种子处理装置及其处理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04152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41528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4T07:2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4-15-09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