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苜蓿种子处理装置及其处理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91364693"/>
            <w:bookmarkStart w:id="3" w:name="__Fieldmark__8_99136469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莎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91364693"/>
            <w:bookmarkStart w:id="7" w:name="__Fieldmark__10_99136469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晓龙</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91364693"/>
            <w:bookmarkStart w:id="10" w:name="__Fieldmark__12_99136469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2231982032427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91364693"/>
            <w:bookmarkStart w:id="20" w:name="__Fieldmark__19_99136469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91364693"/>
            <w:bookmarkStart w:id="35" w:name="__Fieldmark__32_99136469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91364693"/>
            <w:bookmarkStart w:id="48" w:name="__Fieldmark__45_99136469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91364693"/>
            <w:bookmarkStart w:id="62" w:name="__Fieldmark__61_99136469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91364693"/>
            <w:bookmarkStart w:id="76" w:name="__Fieldmark__77_99136469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91364693"/>
            <w:bookmarkStart w:id="78" w:name="__Fieldmark__78_99136469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91364693"/>
            <w:bookmarkStart w:id="82" w:name="__Fieldmark__84_99136469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91364693"/>
            <w:bookmarkStart w:id="84" w:name="__Fieldmark__85_99136469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91364693"/>
            <w:bookmarkStart w:id="93" w:name="__Fieldmark__86_99136469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91364693"/>
            <w:bookmarkStart w:id="95" w:name="__Fieldmark__87_99136469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91364693"/>
            <w:bookmarkStart w:id="97" w:name="__Fieldmark__88_99136469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91364693"/>
            <w:bookmarkStart w:id="125" w:name="__Fieldmark__113_99136469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91364693"/>
            <w:bookmarkStart w:id="127" w:name="__Fieldmark__114_99136469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4</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91364693"/>
            <w:bookmarkStart w:id="154" w:name="__Fieldmark__150_99136469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艳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991364693"/>
            <w:bookmarkStart w:id="157" w:name="__Fieldmark__152_99136469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991364693"/>
            <w:bookmarkStart w:id="160" w:name="__Fieldmark__154_99136469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991364693"/>
            <w:bookmarkStart w:id="163" w:name="__Fieldmark__156_991364693"/>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991364693"/>
            <w:bookmarkStart w:id="166" w:name="__Fieldmark__158_991364693"/>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海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991364693"/>
            <w:bookmarkStart w:id="169" w:name="__Fieldmark__160_991364693"/>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俐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991364693"/>
            <w:bookmarkStart w:id="172" w:name="__Fieldmark__162_991364693"/>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8-04T08:03: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4-15-56-4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