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苜蓿种子处理装置及其处理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省农业科学院畜牧兽医分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147288367"/>
            <w:bookmarkStart w:id="4" w:name="__Fieldmark__4_314728836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147288367"/>
            <w:bookmarkStart w:id="6" w:name="__Fieldmark__5_314728836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147288367"/>
            <w:bookmarkStart w:id="8" w:name="__Fieldmark__6_314728836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147288367"/>
            <w:bookmarkStart w:id="10" w:name="__Fieldmark__7_314728836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147288367"/>
            <w:bookmarkStart w:id="14" w:name="__Fieldmark__8_314728836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147288367"/>
            <w:bookmarkStart w:id="16" w:name="__Fieldmark__9_314728836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147288367"/>
            <w:bookmarkStart w:id="18" w:name="__Fieldmark__10_314728836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147288367"/>
            <w:bookmarkStart w:id="20" w:name="__Fieldmark__11_314728836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8-04T07:2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4-15-09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