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南瓜子产生烘干技术领域，且公开了一种炒南瓜子用烘干效果好的烘干机，包括机体、烘干机构，所述烘干机构设置于机体的左侧，所述烘干机构包括装置箱、进风口。该一种炒南瓜子用烘干效果好的烘干机，通过在转轴上设置四个翻板，将机体的内部分成四个烘干空间，启动驱动电机带动转轴进行转动，其翻板对南瓜子进行翻转，启动加热板和风机对机体的内部吹送热风，对别四个翻板分成的四个翻炒空间进行热风烘干，其翻板内部设置的金属滤网可使提高热风在四个翻板之间的流动性，提高了南瓜子的散热面积，进一步提高了对南瓜子的烘干效率，避免了南瓜子烘干时的堆积现象，节省了南瓜子的烘干时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3:09:00Z</dcterms:created>
  <dc:creator>wcy</dc:creator>
  <dc:description/>
  <cp:keywords/>
  <dc:language>en-US</dc:language>
  <cp:lastModifiedBy>CDTH</cp:lastModifiedBy>
  <dcterms:modified xsi:type="dcterms:W3CDTF">2021-08-05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0-56-16</vt:lpwstr>
  </property>
  <property fmtid="{D5CDD505-2E9C-101B-9397-08002B2CF9AE}" pid="3" name="isSipo">
    <vt:lpwstr>true</vt:lpwstr>
  </property>
</Properties>
</file>