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110470927"/>
            <w:bookmarkStart w:id="1" w:name="__Fieldmark__0_211047092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炒南瓜子用烘干效果好的烘干机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榆林市可尚颖食品股份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495925" cy="8524875"/>
            <wp:effectExtent l="0" t="0" r="0" b="0"/>
            <wp:docPr id="1" name="210805110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8051109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852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8-05T03:09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05-10-56-1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