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换流站数字化环境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在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39656476"/>
            <w:bookmarkStart w:id="3" w:name="__Fieldmark__8_27396564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谷永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39656476"/>
            <w:bookmarkStart w:id="9" w:name="__Fieldmark__10_27396564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新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39656476"/>
            <w:bookmarkStart w:id="15" w:name="__Fieldmark__12_27396564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1022184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陕西省电力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1000068799715X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39656476"/>
            <w:bookmarkStart w:id="26" w:name="__Fieldmark__19_27396564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际港务区启航公园总部办</w:t>
            </w:r>
            <w:r>
              <w:rPr>
                <w:rFonts w:ascii="宋体;SimSun" w:hAnsi="宋体;SimSun" w:cs="宋体;SimSun"/>
                <w:szCs w:val="21"/>
              </w:rPr>
              <w:t>公区</w:t>
            </w:r>
            <w:r>
              <w:rPr>
                <w:rFonts w:cs="宋体;SimSun" w:ascii="宋体;SimSun" w:hAnsi="宋体;SimSun"/>
                <w:szCs w:val="21"/>
              </w:rPr>
              <w:t>5</w:t>
            </w:r>
            <w:r>
              <w:rPr>
                <w:rFonts w:ascii="宋体;SimSun" w:hAnsi="宋体;SimSun" w:cs="宋体;SimSun"/>
                <w:szCs w:val="21"/>
              </w:rPr>
              <w:t>号众创空间三楼西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39656476"/>
            <w:bookmarkStart w:id="40" w:name="__Fieldmark__32_27396564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39656476"/>
            <w:bookmarkStart w:id="52" w:name="__Fieldmark__44_27396564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39656476"/>
            <w:bookmarkStart w:id="64" w:name="__Fieldmark__60_27396564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39656476"/>
            <w:bookmarkStart w:id="75" w:name="__Fieldmark__74_27396564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39656476"/>
            <w:bookmarkStart w:id="77" w:name="__Fieldmark__75_27396564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39656476"/>
            <w:bookmarkStart w:id="79" w:name="__Fieldmark__76_27396564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39656476"/>
            <w:bookmarkStart w:id="106" w:name="__Fieldmark__101_27396564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7</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3</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伯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739656476"/>
            <w:bookmarkStart w:id="135" w:name="__Fieldmark__138_273965647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曹植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739656476"/>
            <w:bookmarkStart w:id="138" w:name="__Fieldmark__140_273965647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左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739656476"/>
            <w:bookmarkStart w:id="141" w:name="__Fieldmark__142_273965647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任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739656476"/>
            <w:bookmarkStart w:id="144" w:name="__Fieldmark__144_273965647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739656476"/>
            <w:bookmarkStart w:id="147" w:name="__Fieldmark__146_2739656476"/>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纪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739656476"/>
            <w:bookmarkStart w:id="150" w:name="__Fieldmark__148_2739656476"/>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窦小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739656476"/>
            <w:bookmarkStart w:id="153" w:name="__Fieldmark__150_2739656476"/>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739656476"/>
            <w:bookmarkStart w:id="156" w:name="__Fieldmark__152_2739656476"/>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2739656476"/>
            <w:bookmarkStart w:id="159" w:name="__Fieldmark__154_2739656476"/>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60"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1" w:name="__Fieldmark__156_2739656476"/>
            <w:bookmarkStart w:id="162" w:name="__Fieldmark__156_2739656476"/>
            <w:bookmarkEnd w:id="16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3"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龙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4" w:name="__Fieldmark__158_2739656476"/>
            <w:bookmarkStart w:id="165" w:name="__Fieldmark__158_2739656476"/>
            <w:bookmarkEnd w:id="16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4_姓名"/>
                  <w:enabled/>
                  <w:calcOnExit w:val="0"/>
                  <w:statusText w:type="text" w:val="发明人_其他发明人14_姓名"/>
                  <w:textInput>
                    <w:maxLength w:val="64"/>
                  </w:textInput>
                </w:ffData>
              </w:fldChar>
            </w:r>
            <w:r>
              <w:rPr>
                <w:szCs w:val="21"/>
                <w:rFonts w:cs="宋体;SimSun" w:ascii="宋体;SimSun" w:hAnsi="宋体;SimSun"/>
                <w:lang w:val="en-US" w:eastAsia="en-US"/>
              </w:rPr>
              <w:instrText xml:space="preserve"> FORMTEXT </w:instrText>
            </w:r>
            <w:bookmarkStart w:id="166" w:name="发明人_其他发明人1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竟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7" w:name="__Fieldmark__160_2739656476"/>
            <w:bookmarkStart w:id="168" w:name="__Fieldmark__160_2739656476"/>
            <w:bookmarkEnd w:id="16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5_姓名"/>
                  <w:enabled/>
                  <w:calcOnExit w:val="0"/>
                  <w:statusText w:type="text" w:val="发明人_其他发明人15_姓名"/>
                  <w:textInput>
                    <w:maxLength w:val="64"/>
                  </w:textInput>
                </w:ffData>
              </w:fldChar>
            </w:r>
            <w:r>
              <w:rPr>
                <w:szCs w:val="21"/>
                <w:rFonts w:cs="宋体;SimSun" w:ascii="宋体;SimSun" w:hAnsi="宋体;SimSun"/>
                <w:lang w:val="en-US" w:eastAsia="en-US"/>
              </w:rPr>
              <w:instrText xml:space="preserve"> FORMTEXT </w:instrText>
            </w:r>
            <w:bookmarkStart w:id="169" w:name="发明人_其他发明人1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0" w:name="__Fieldmark__162_2739656476"/>
            <w:bookmarkStart w:id="171" w:name="__Fieldmark__162_2739656476"/>
            <w:bookmarkEnd w:id="17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6_姓名"/>
                  <w:enabled/>
                  <w:calcOnExit w:val="0"/>
                  <w:statusText w:type="text" w:val="发明人_其他发明人16_姓名"/>
                  <w:textInput>
                    <w:maxLength w:val="64"/>
                  </w:textInput>
                </w:ffData>
              </w:fldChar>
            </w:r>
            <w:r>
              <w:rPr>
                <w:szCs w:val="21"/>
                <w:rFonts w:cs="宋体;SimSun" w:ascii="宋体;SimSun" w:hAnsi="宋体;SimSun"/>
                <w:lang w:val="en-US" w:eastAsia="en-US"/>
              </w:rPr>
              <w:instrText xml:space="preserve"> FORMTEXT </w:instrText>
            </w:r>
            <w:bookmarkStart w:id="172" w:name="发明人_其他发明人1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继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3" w:name="__Fieldmark__164_2739656476"/>
            <w:bookmarkStart w:id="174" w:name="__Fieldmark__164_2739656476"/>
            <w:bookmarkEnd w:id="17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7_姓名"/>
                  <w:enabled/>
                  <w:calcOnExit w:val="0"/>
                  <w:statusText w:type="text" w:val="发明人_其他发明人17_姓名"/>
                  <w:textInput>
                    <w:maxLength w:val="64"/>
                  </w:textInput>
                </w:ffData>
              </w:fldChar>
            </w:r>
            <w:r>
              <w:rPr>
                <w:szCs w:val="21"/>
                <w:rFonts w:cs="宋体;SimSun" w:ascii="宋体;SimSun" w:hAnsi="宋体;SimSun"/>
                <w:lang w:val="en-US" w:eastAsia="en-US"/>
              </w:rPr>
              <w:instrText xml:space="preserve"> FORMTEXT </w:instrText>
            </w:r>
            <w:bookmarkStart w:id="175" w:name="发明人_其他发明人1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霄</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7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76" w:name="__Fieldmark__166_2739656476"/>
            <w:bookmarkStart w:id="177" w:name="__Fieldmark__166_2739656476"/>
            <w:bookmarkEnd w:id="17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78" w:name="FMREInfo_Mark"/>
      <w:r>
        <w:rPr/>
        <w:t>【发明人英文信息】</w:t>
      </w:r>
      <w:bookmarkEnd w:id="17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9" w:name="发明人英文信息4"/>
            <w:bookmarkEnd w:id="17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0" w:name="发明人英文信息5"/>
            <w:bookmarkEnd w:id="18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1" w:name="发明人英文信息6"/>
            <w:bookmarkEnd w:id="18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2" w:name="发明人英文信息7"/>
            <w:bookmarkEnd w:id="18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3" w:name="发明人英文信息8"/>
            <w:bookmarkEnd w:id="18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4" w:name="发明人英文信息9"/>
            <w:bookmarkEnd w:id="184"/>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5" w:name="发明人英文信息10"/>
            <w:bookmarkEnd w:id="185"/>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6" w:name="发明人英文信息11"/>
            <w:bookmarkEnd w:id="186"/>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7" w:name="发明人英文信息12"/>
            <w:bookmarkEnd w:id="187"/>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8" w:name="发明人英文信息13"/>
            <w:bookmarkEnd w:id="188"/>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89" w:name="发明人英文信息14"/>
            <w:bookmarkEnd w:id="189"/>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0" w:name="发明人英文信息15"/>
            <w:bookmarkEnd w:id="190"/>
            <w:r>
              <w:rPr>
                <w:rFonts w:ascii="宋体;SimSun" w:hAnsi="宋体;SimSun" w:cs="宋体;SimSun"/>
                <w:szCs w:val="21"/>
              </w:rPr>
              <w:t>发明人</w:t>
            </w:r>
            <w:r>
              <w:rPr>
                <w:rFonts w:cs="宋体;SimSun" w:ascii="宋体;SimSun" w:hAnsi="宋体;SimSun"/>
                <w:szCs w:val="21"/>
              </w:rPr>
              <w:t>1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2"/>
                  <w:enabled/>
                  <w:calcOnExit w:val="0"/>
                  <w:statusText w:type="text" w:val="发明人_其他发明人1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1" w:name="发明人英文信息16"/>
            <w:bookmarkEnd w:id="191"/>
            <w:r>
              <w:rPr>
                <w:rFonts w:ascii="宋体;SimSun" w:hAnsi="宋体;SimSun" w:cs="宋体;SimSun"/>
                <w:szCs w:val="21"/>
              </w:rPr>
              <w:t>发明人</w:t>
            </w:r>
            <w:r>
              <w:rPr>
                <w:rFonts w:cs="宋体;SimSun" w:ascii="宋体;SimSun" w:hAnsi="宋体;SimSun"/>
                <w:szCs w:val="21"/>
              </w:rPr>
              <w:t>1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3"/>
                  <w:enabled/>
                  <w:calcOnExit w:val="0"/>
                  <w:statusText w:type="text" w:val="发明人_其他发明人1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2" w:name="发明人英文信息17"/>
            <w:bookmarkEnd w:id="192"/>
            <w:r>
              <w:rPr>
                <w:rFonts w:ascii="宋体;SimSun" w:hAnsi="宋体;SimSun" w:cs="宋体;SimSun"/>
                <w:szCs w:val="21"/>
              </w:rPr>
              <w:t>发明人</w:t>
            </w:r>
            <w:r>
              <w:rPr>
                <w:rFonts w:cs="宋体;SimSun" w:ascii="宋体;SimSun" w:hAnsi="宋体;SimSun"/>
                <w:szCs w:val="21"/>
              </w:rPr>
              <w:t>1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4"/>
                  <w:enabled/>
                  <w:calcOnExit w:val="0"/>
                  <w:statusText w:type="text" w:val="发明人_其他发明人1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93" w:name="发明人英文信息18"/>
            <w:bookmarkEnd w:id="193"/>
            <w:r>
              <w:rPr>
                <w:rFonts w:ascii="宋体;SimSun" w:hAnsi="宋体;SimSun" w:cs="宋体;SimSun"/>
                <w:szCs w:val="21"/>
              </w:rPr>
              <w:t>发明人</w:t>
            </w:r>
            <w:r>
              <w:rPr>
                <w:rFonts w:cs="宋体;SimSun" w:ascii="宋体;SimSun" w:hAnsi="宋体;SimSun"/>
                <w:szCs w:val="21"/>
              </w:rPr>
              <w:t>1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5"/>
                  <w:enabled/>
                  <w:calcOnExit w:val="0"/>
                  <w:statusText w:type="text" w:val="发明人_其他发明人1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5T03:5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5-11-43-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