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换流站数字化环境监测装置，包括支架和控制模块，所述支架上设置有开放式框架，所述支架的底部设置有土壤盐分传感器，所述开放式框架的底板上设置有沉降传感器，所述开放式框架内设置有隔板，所述隔板上设置有扬尘传感器，所述开放式框架的顶盖上还设置有降雨量传感器、降雪量传感器和传感器固定器，所述传感器固定器内设置有环境温度传感器、环境湿度传感器、</w:t>
      </w:r>
      <w:r>
        <w:rPr>
          <w:sz w:val="24"/>
        </w:rPr>
        <w:t>PM10</w:t>
      </w:r>
      <w:r>
        <w:rPr>
          <w:sz w:val="24"/>
        </w:rPr>
        <w:t>传感器、</w:t>
      </w:r>
      <w:r>
        <w:rPr>
          <w:sz w:val="24"/>
        </w:rPr>
        <w:t>PM2.5</w:t>
      </w:r>
      <w:r>
        <w:rPr>
          <w:sz w:val="24"/>
        </w:rPr>
        <w:t>传感器、风速传感器、风向传感器、大气压传感器、振动传感器和噪声传感器。本装置将环境监测系统执行的各个操作细化到功能上，使装置具有使用简单、逻辑清楚、细节完善等特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42:00Z</dcterms:created>
  <dc:creator>wcy</dc:creator>
  <dc:description/>
  <cp:keywords/>
  <dc:language>en-US</dc:language>
  <cp:lastModifiedBy>CDTH</cp:lastModifiedBy>
  <dcterms:modified xsi:type="dcterms:W3CDTF">2021-08-05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12-26</vt:lpwstr>
  </property>
  <property fmtid="{D5CDD505-2E9C-101B-9397-08002B2CF9AE}" pid="3" name="isSipo">
    <vt:lpwstr>true</vt:lpwstr>
  </property>
</Properties>
</file>