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6454961"/>
            <w:bookmarkStart w:id="1" w:name="__Fieldmark__0_15264549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换流站数字化环境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43575" cy="8734425"/>
            <wp:effectExtent l="0" t="0" r="0" b="0"/>
            <wp:docPr id="1" name="210805104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5104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5T02:4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12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