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58901212"/>
            <w:bookmarkStart w:id="1" w:name="__Fieldmark__0_34589012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炒南瓜子用快速出料的炒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榆林市可尚颖食品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53075" cy="8686800"/>
            <wp:effectExtent l="0" t="0" r="0" b="0"/>
            <wp:docPr id="1" name="21080511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51128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5T03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1-14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