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炒南瓜子用快速出料的炒锅</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申雅君</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053410061"/>
            <w:bookmarkStart w:id="3" w:name="__Fieldmark__8_305341006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053410061"/>
            <w:bookmarkStart w:id="9" w:name="__Fieldmark__10_305341006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053410061"/>
            <w:bookmarkStart w:id="15" w:name="__Fieldmark__12_305341006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1272119810326182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榆林市可尚颖食品股份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610800064810491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053410061"/>
            <w:bookmarkStart w:id="26" w:name="__Fieldmark__19_305341006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榆阳区上盐湾镇党街则村</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19007</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2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053410061"/>
            <w:bookmarkStart w:id="40" w:name="__Fieldmark__32_305341006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053410061"/>
            <w:bookmarkStart w:id="52" w:name="__Fieldmark__44_305341006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053410061"/>
            <w:bookmarkStart w:id="64" w:name="__Fieldmark__60_305341006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053410061"/>
            <w:bookmarkStart w:id="75" w:name="__Fieldmark__74_305341006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053410061"/>
            <w:bookmarkStart w:id="77" w:name="__Fieldmark__75_305341006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053410061"/>
            <w:bookmarkStart w:id="79" w:name="__Fieldmark__76_305341006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053410061"/>
            <w:bookmarkStart w:id="106" w:name="__Fieldmark__101_305341006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8-05T05:52: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05-13-49-0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