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炒锅技术领域，且公开了一种炒南瓜子用快速出料的炒锅，包括连杆固定安装于炒锅本体右侧，所述连杆右侧设置有握把，所述炒锅本体右侧开设有出油口，所述炒锅本体内部设置有锅底，所述锅底表面活动安装有翻炒装置，所述翻炒装置内部活动安装有吸油辊，所述吸油辊底部传动连接有转接件，所述转接件底部设置有翻炒叶片。本实用新型通过转接件贯穿翻炒装置底部内侧与吸油辊传动连接，且翻炒叶片通过转接件转动，在人们将控制按钮按压后，使吸油辊转动，让转接件快速转动，进而带动翻炒叶片对锅底的南瓜子进行翻炒，无需人工操作，且对南瓜子翻炒均匀，提高对南瓜子的翻炒质量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3:29:00Z</dcterms:created>
  <dc:creator>wcy</dc:creator>
  <dc:description/>
  <cp:keywords/>
  <dc:language>en-US</dc:language>
  <cp:lastModifiedBy>CDTH</cp:lastModifiedBy>
  <dcterms:modified xsi:type="dcterms:W3CDTF">2021-08-05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5-11-14-42</vt:lpwstr>
  </property>
  <property fmtid="{D5CDD505-2E9C-101B-9397-08002B2CF9AE}" pid="3" name="isSipo">
    <vt:lpwstr>true</vt:lpwstr>
  </property>
</Properties>
</file>