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39190573"/>
            <w:bookmarkStart w:id="1" w:name="__Fieldmark__0_29391905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包装盒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0225" cy="8562975"/>
            <wp:effectExtent l="0" t="0" r="0" b="0"/>
            <wp:docPr id="1" name="21080910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91017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9T02:3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9-10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