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包装盒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张小勇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3140921056"/>
            <w:bookmarkStart w:id="4" w:name="__Fieldmark__8_314092105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史宣明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3140921056"/>
            <w:bookmarkStart w:id="10" w:name="__Fieldmark__11_314092105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任春明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3140921056"/>
            <w:bookmarkStart w:id="16" w:name="__Fieldmark__14_314092105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321198406233815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粮工科（西安）国际工程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610104435231561T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140921056"/>
            <w:bookmarkStart w:id="27" w:name="__Fieldmark__22_3140921056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莲湖区劳</w:t>
            </w:r>
            <w:r>
              <w:rPr>
                <w:rFonts w:ascii="宋体;SimSun" w:hAnsi="宋体;SimSun" w:cs="宋体;SimSun"/>
                <w:szCs w:val="21"/>
              </w:rPr>
              <w:t>动路</w:t>
            </w:r>
            <w:r>
              <w:rPr>
                <w:rFonts w:cs="宋体;SimSun" w:ascii="宋体;SimSun" w:hAnsi="宋体;SimSun"/>
                <w:szCs w:val="21"/>
              </w:rPr>
              <w:t>11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1000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3140921056"/>
            <w:bookmarkStart w:id="40" w:name="__Fieldmark__35_3140921056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3140921056"/>
            <w:bookmarkStart w:id="52" w:name="__Fieldmark__47_3140921056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3140921056"/>
            <w:bookmarkStart w:id="74" w:name="__Fieldmark__76_3140921056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3140921056"/>
            <w:bookmarkStart w:id="76" w:name="__Fieldmark__78_3140921056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3140921056"/>
            <w:bookmarkStart w:id="78" w:name="__Fieldmark__80_3140921056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3140921056"/>
            <w:bookmarkStart w:id="105" w:name="__Fieldmark__106_3140921056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3140921056"/>
            <w:bookmarkStart w:id="107" w:name="__Fieldmark__109_3140921056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3140921056"/>
            <w:bookmarkStart w:id="109" w:name="__Fieldmark__112_3140921056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3140921056"/>
            <w:bookmarkStart w:id="111" w:name="__Fieldmark__113_3140921056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3140921056"/>
            <w:bookmarkStart w:id="113" w:name="__Fieldmark__114_3140921056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3140921056"/>
            <w:bookmarkStart w:id="115" w:name="__Fieldmark__115_3140921056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7" w:name="FMR_Mark"/>
      <w:r>
        <w:rPr/>
        <w:t>【设计人】</w:t>
      </w:r>
      <w:bookmarkEnd w:id="137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8" w:name="设计人4"/>
            <w:bookmarkEnd w:id="138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设计人_其他设计人3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9" w:name="__Fieldmark__144_3140921056"/>
            <w:bookmarkStart w:id="140" w:name="__Fieldmark__144_3140921056"/>
            <w:bookmarkEnd w:id="14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1" w:name="设计人5"/>
            <w:bookmarkEnd w:id="141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设计人_其他设计人4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蒋敏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2" w:name="__Fieldmark__147_3140921056"/>
            <w:bookmarkStart w:id="143" w:name="__Fieldmark__147_3140921056"/>
            <w:bookmarkEnd w:id="14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4" w:name="设计人6"/>
            <w:bookmarkEnd w:id="144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设计人_其他设计人5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樊艳妮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50_3140921056"/>
            <w:bookmarkStart w:id="146" w:name="__Fieldmark__150_3140921056"/>
            <w:bookmarkEnd w:id="1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7" w:name="设计人7"/>
            <w:bookmarkEnd w:id="147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设计人_其他设计人6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予君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8" w:name="__Fieldmark__153_3140921056"/>
            <w:bookmarkStart w:id="149" w:name="__Fieldmark__153_3140921056"/>
            <w:bookmarkEnd w:id="14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0" w:name="FMREInfo_Mark"/>
      <w:r>
        <w:rPr/>
        <w:t>【设计人英文信息】</w:t>
      </w:r>
      <w:bookmarkEnd w:id="150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51" w:name="设计人英文信息4"/>
            <w:bookmarkEnd w:id="151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设计人_其他设计人3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52" w:name="设计人英文信息5"/>
            <w:bookmarkEnd w:id="152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设计人_其他设计人4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53" w:name="设计人英文信息6"/>
            <w:bookmarkEnd w:id="153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设计人_其他设计人5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54" w:name="设计人英文信息7"/>
            <w:bookmarkEnd w:id="154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设计人_其他设计人6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418" w:right="851" w:gutter="0" w:header="851" w:top="1418" w:footer="227" w:bottom="851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1-08-09T02:30:00Z</dcterms:modified>
  <cp:revision>359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9-10-15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