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73857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茶叶鲜叶分级的鲜叶分级装置及采茶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92500380"/>
            <w:bookmarkStart w:id="2" w:name="__Fieldmark__4_9250038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92500380"/>
            <w:bookmarkStart w:id="4" w:name="__Fieldmark__10_9250038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03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2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021031702203370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92500380"/>
            <w:bookmarkStart w:id="6" w:name="__Fieldmark__16_9250038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92500380"/>
            <w:bookmarkStart w:id="8" w:name="__Fieldmark__17_9250038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420"/>
              <w:textAlignment w:val="center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尊敬的审查员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您好，首先感谢您对审查本申请所付出的辛勤劳动！本意见陈述书是针对第一次审查意见通知书进行补充意见陈述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一、修改说明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1</w:t>
            </w:r>
            <w:r>
              <w:rPr/>
              <w:t>、权利要求</w:t>
            </w:r>
            <w:r>
              <w:rPr/>
              <w:t>1</w:t>
            </w:r>
            <w:r>
              <w:rPr/>
              <w:t>：将“所述第一回转轴设置在所述采集盒的进入端，使所述挤压臂在转动时，先自上而下的划过采集盒前进方向上的茶叶”调整了位置，使相应的特征具有引用基础；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2</w:t>
            </w:r>
            <w:r>
              <w:rPr/>
              <w:t>、权利要求</w:t>
            </w:r>
            <w:r>
              <w:rPr/>
              <w:t>7</w:t>
            </w:r>
            <w:r>
              <w:rPr/>
              <w:t>：将“导线杆”修改为“导向杆”；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3</w:t>
            </w:r>
            <w:r>
              <w:rPr/>
              <w:t>、权利要求</w:t>
            </w:r>
            <w:r>
              <w:rPr/>
              <w:t>8</w:t>
            </w:r>
            <w:r>
              <w:rPr/>
              <w:t>：引用权利要求</w:t>
            </w:r>
            <w:r>
              <w:rPr/>
              <w:t>6</w:t>
            </w:r>
            <w:r>
              <w:rPr/>
              <w:t>，修改为引用权利要求</w:t>
            </w:r>
            <w:r>
              <w:rPr/>
              <w:t>7</w:t>
            </w:r>
            <w:r>
              <w:rPr/>
              <w:t>；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4</w:t>
            </w:r>
            <w:r>
              <w:rPr/>
              <w:t>、说明书：“导线杆”修改为“导向杆”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修改后的新的权利要求书，请参见权利要求书替换页和说明书替换页，本次修改内容，清楚完整的记载于原权利要求书和说明书中，没有超出原权利要求书和说明书所记载的范围，符合专利法第三十三条的规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以上陈述妥否，请审查员审查并指导。本专利申请给您的工作增加了一些麻烦，在此请您多理解和原谅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/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8-09T03:55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9-11-40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