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082929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车辆主动安全预警监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恒毅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65549723"/>
            <w:bookmarkStart w:id="5" w:name="__Fieldmark__6_136554972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65549723"/>
            <w:bookmarkStart w:id="8" w:name="__Fieldmark__8_13655497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2T07:0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4-5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