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冷鲜禽运输保鲜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文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35207880"/>
            <w:bookmarkStart w:id="3" w:name="__Fieldmark__8_263520788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英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35207880"/>
            <w:bookmarkStart w:id="9" w:name="__Fieldmark__10_263520788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灵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35207880"/>
            <w:bookmarkStart w:id="15" w:name="__Fieldmark__12_263520788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202031987101321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35207880"/>
            <w:bookmarkStart w:id="26" w:name="__Fieldmark__19_263520788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2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35207880"/>
            <w:bookmarkStart w:id="40" w:name="__Fieldmark__32_263520788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35207880"/>
            <w:bookmarkStart w:id="52" w:name="__Fieldmark__44_263520788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35207880"/>
            <w:bookmarkStart w:id="64" w:name="__Fieldmark__60_263520788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35207880"/>
            <w:bookmarkStart w:id="75" w:name="__Fieldmark__74_263520788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35207880"/>
            <w:bookmarkStart w:id="77" w:name="__Fieldmark__75_263520788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35207880"/>
            <w:bookmarkStart w:id="79" w:name="__Fieldmark__76_263520788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35207880"/>
            <w:bookmarkStart w:id="106" w:name="__Fieldmark__101_263520788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635207880"/>
            <w:bookmarkStart w:id="135" w:name="__Fieldmark__138_263520788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兴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635207880"/>
            <w:bookmarkStart w:id="138" w:name="__Fieldmark__140_263520788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635207880"/>
            <w:bookmarkStart w:id="141" w:name="__Fieldmark__142_263520788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12T08:42: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2-16-33-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