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76610813"/>
            <w:bookmarkStart w:id="1" w:name="__Fieldmark__0_207661081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冷鲜禽运输保鲜盒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812162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121621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12T08:42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2-16-33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