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冷鲜禽运输保鲜盒，属于食品运输领域，包括外壳和内胆，所述外壳内腔的底部通过安装块与内胆的底部固定连接，所述外壳的内侧铺设有保温层，所述外壳顶端的外部螺纹套接有密封盖，所述密封盖的顶部固定连接有把手，且密封盖的底部固定连接有密封垫，所述外壳侧面的底部螺纹套接有排水塞，所述内胆的内侧固定卡接有磁条，且内胆的内部设置有压板；该冷鲜禽运输保鲜盒，通过设置外壳、内胆、保温层、密封盖和密封垫，可以在禽类肉品运输的过程中，便于利用冰块对禽类肉品进行冷藏，避免了运输盒内部的禽类肉品因高温而产生发臭的问题，从而提高了禽类肉品的新鲜度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21:00Z</dcterms:created>
  <dc:creator>wcy</dc:creator>
  <dc:description/>
  <cp:keywords/>
  <dc:language>en-US</dc:language>
  <cp:lastModifiedBy>CDTH</cp:lastModifiedBy>
  <dcterms:modified xsi:type="dcterms:W3CDTF">2021-08-12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2-16-06-45</vt:lpwstr>
  </property>
  <property fmtid="{D5CDD505-2E9C-101B-9397-08002B2CF9AE}" pid="3" name="isSipo">
    <vt:lpwstr>true</vt:lpwstr>
  </property>
</Properties>
</file>