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冷却猪肉保鲜袋</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肖英平</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921177478"/>
            <w:bookmarkStart w:id="3" w:name="__Fieldmark__8_921177478"/>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吕文涛</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921177478"/>
            <w:bookmarkStart w:id="9" w:name="__Fieldmark__10_921177478"/>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马灵燕</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921177478"/>
            <w:bookmarkStart w:id="15" w:name="__Fieldmark__12_921177478"/>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360732198403305835</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浙江省农业科学院</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330000470001585G</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921177478"/>
            <w:bookmarkStart w:id="26" w:name="__Fieldmark__19_921177478"/>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石</w:t>
            </w:r>
            <w:r>
              <w:rPr>
                <w:rFonts w:ascii="宋体;SimSun" w:hAnsi="宋体;SimSun" w:cs="宋体;SimSun"/>
                <w:szCs w:val="21"/>
              </w:rPr>
              <w:t>桥路</w:t>
            </w:r>
            <w:r>
              <w:rPr>
                <w:rFonts w:cs="宋体;SimSun" w:ascii="宋体;SimSun" w:hAnsi="宋体;SimSun"/>
                <w:szCs w:val="21"/>
              </w:rPr>
              <w:t>198</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310021</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921177478"/>
            <w:bookmarkStart w:id="40" w:name="__Fieldmark__32_921177478"/>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921177478"/>
            <w:bookmarkStart w:id="52" w:name="__Fieldmark__44_921177478"/>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921177478"/>
            <w:bookmarkStart w:id="64" w:name="__Fieldmark__60_921177478"/>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胡晓</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36306.3</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921177478"/>
            <w:bookmarkStart w:id="75" w:name="__Fieldmark__74_921177478"/>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921177478"/>
            <w:bookmarkStart w:id="77" w:name="__Fieldmark__75_921177478"/>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921177478"/>
            <w:bookmarkStart w:id="79" w:name="__Fieldmark__76_921177478"/>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921177478"/>
            <w:bookmarkStart w:id="106" w:name="__Fieldmark__101_921177478"/>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8</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8</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12</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2" w:name="FMR_Mark"/>
      <w:r>
        <w:rPr/>
        <w:t>【发明人】</w:t>
      </w:r>
      <w:bookmarkEnd w:id="132"/>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3"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汪雯</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3"/>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4" w:name="__Fieldmark__138_921177478"/>
            <w:bookmarkStart w:id="135" w:name="__Fieldmark__138_921177478"/>
            <w:bookmarkEnd w:id="13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6"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肖兴宁</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6"/>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7" w:name="__Fieldmark__140_921177478"/>
            <w:bookmarkStart w:id="138" w:name="__Fieldmark__140_921177478"/>
            <w:bookmarkEnd w:id="138"/>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6</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5_姓名"/>
                  <w:enabled/>
                  <w:calcOnExit w:val="0"/>
                  <w:statusText w:type="text" w:val="发明人_其他发明人5_姓名"/>
                  <w:textInput>
                    <w:maxLength w:val="64"/>
                  </w:textInput>
                </w:ffData>
              </w:fldChar>
            </w:r>
            <w:r>
              <w:rPr>
                <w:szCs w:val="21"/>
                <w:rFonts w:cs="宋体;SimSun" w:ascii="宋体;SimSun" w:hAnsi="宋体;SimSun"/>
                <w:lang w:val="en-US" w:eastAsia="en-US"/>
              </w:rPr>
              <w:instrText xml:space="preserve"> FORMTEXT </w:instrText>
            </w:r>
            <w:bookmarkStart w:id="139" w:name="发明人_其他发明人5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杨华</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9"/>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5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0" w:name="__Fieldmark__142_921177478"/>
            <w:bookmarkStart w:id="141" w:name="__Fieldmark__142_921177478"/>
            <w:bookmarkEnd w:id="141"/>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42" w:name="FMREInfo_Mark"/>
      <w:r>
        <w:rPr/>
        <w:t>【发明人英文信息】</w:t>
      </w:r>
      <w:bookmarkEnd w:id="142"/>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3" w:name="发明人英文信息4"/>
            <w:bookmarkEnd w:id="143"/>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4" w:name="发明人英文信息5"/>
            <w:bookmarkEnd w:id="144"/>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5" w:name="发明人英文信息6"/>
            <w:bookmarkEnd w:id="145"/>
            <w:r>
              <w:rPr>
                <w:rFonts w:ascii="宋体;SimSun" w:hAnsi="宋体;SimSun" w:cs="宋体;SimSun"/>
                <w:szCs w:val="21"/>
              </w:rPr>
              <w:t>发明人</w:t>
            </w:r>
            <w:r>
              <w:rPr>
                <w:rFonts w:cs="宋体;SimSun" w:ascii="宋体;SimSun" w:hAnsi="宋体;SimSun"/>
                <w:szCs w:val="21"/>
              </w:rPr>
              <w:t>6</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3"/>
                  <w:enabled/>
                  <w:calcOnExit w:val="0"/>
                  <w:statusText w:type="text" w:val="发明人_其他发明人5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1-08-12T08:51:00Z</dcterms:modified>
  <cp:revision>131</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8-12-16-50-27</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