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63088540"/>
            <w:bookmarkStart w:id="1" w:name="__Fieldmark__0_166308854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冷却猪肉保鲜袋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812160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121603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12T08:0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2-15-48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