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涉及一种冷却猪肉保鲜袋，其解决当下保鲜袋载重能力差且抗拉性能不佳，使用损耗大且耐用性不佳，并且当保鲜袋拿出冷藏室时，不能进行保温保冷，导致保鲜袋使用的适用性不佳，不能满足长途运输时的保鲜需求的问题。上述保鲜袋包括袋体、固定安装在袋体内的加厚组件以及固定安装在袋体内的降温组件。加厚组件包括填充在袋体内的至少两组塑料膜、</w:t>
      </w:r>
      <w:r>
        <w:rPr>
          <w:sz w:val="24"/>
        </w:rPr>
        <w:t>PE</w:t>
      </w:r>
      <w:r>
        <w:rPr>
          <w:sz w:val="24"/>
        </w:rPr>
        <w:t>编织层。降温组件包括设置在袋体内的衬袋、填充在衬袋内的蓄冷层。本实用新型保鲜袋的载重能力好且抗拉性能优异，耐损耗且耐候性好，并且保鲜袋具备降温功能，当保鲜袋拿出冷藏室时，也可进行保温保冷，保鲜袋使用的适用性好，可满足长途运输时的保鲜需求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8:04:00Z</dcterms:created>
  <dc:creator>wcy</dc:creator>
  <dc:description/>
  <cp:keywords/>
  <dc:language>en-US</dc:language>
  <cp:lastModifiedBy>CDTH</cp:lastModifiedBy>
  <dcterms:modified xsi:type="dcterms:W3CDTF">2021-08-12T08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12-15-48-28</vt:lpwstr>
  </property>
  <property fmtid="{D5CDD505-2E9C-101B-9397-08002B2CF9AE}" pid="3" name="isSipo">
    <vt:lpwstr>true</vt:lpwstr>
  </property>
</Properties>
</file>