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3129602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新型防滑防摔型打印机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爱睿佳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993781327"/>
            <w:bookmarkStart w:id="5" w:name="__Fieldmark__6_99378132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993781327"/>
            <w:bookmarkStart w:id="8" w:name="__Fieldmark__8_99378132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8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一次补正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08090023447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新型防滑防摔型打印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新型防滑防摔型打印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新型防滑防摔型打印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</w:t>
            </w:r>
            <w:r>
              <w:rPr>
                <w:rFonts w:ascii="宋体;SimSun" w:hAnsi="宋体;SimSun" w:cs="宋体;SimSun"/>
              </w:rPr>
              <w:t>求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所述的一种新型防滑防摔型打印机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打印机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顶端的一侧安装有显示屏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打印机主体（</w:t>
            </w:r>
            <w:r>
              <w:rPr>
                <w:rFonts w:cs="宋体;SimSun" w:ascii="宋体;SimSun" w:hAnsi="宋体;SimSun"/>
              </w:rPr>
              <w:t>7</w:t>
            </w:r>
            <w:r>
              <w:rPr>
                <w:rFonts w:ascii="宋体;SimSun" w:hAnsi="宋体;SimSun" w:cs="宋体;SimSun"/>
              </w:rPr>
              <w:t>）顶端的一侧安装有显示屏（</w:t>
            </w:r>
            <w:r>
              <w:rPr>
                <w:rFonts w:cs="宋体;SimSun" w:ascii="宋体;SimSun" w:hAnsi="宋体;SimSun"/>
              </w:rPr>
              <w:t>17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8-13T09:04:00Z</dcterms:modified>
  <cp:revision>1051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7-03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