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78287934"/>
            <w:bookmarkStart w:id="4" w:name="__Fieldmark__4_337828793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78287934"/>
            <w:bookmarkStart w:id="6" w:name="__Fieldmark__5_337828793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78287934"/>
            <w:bookmarkStart w:id="8" w:name="__Fieldmark__6_337828793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78287934"/>
            <w:bookmarkStart w:id="10" w:name="__Fieldmark__7_337828793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78287934"/>
            <w:bookmarkStart w:id="14" w:name="__Fieldmark__8_337828793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78287934"/>
            <w:bookmarkStart w:id="16" w:name="__Fieldmark__9_337828793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78287934"/>
            <w:bookmarkStart w:id="18" w:name="__Fieldmark__10_337828793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78287934"/>
            <w:bookmarkStart w:id="20" w:name="__Fieldmark__11_337828793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13T06:3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4-26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