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苜蓿种子处理装置及其处理方法，其装置包括围板、顶板、主轴、晒板；所述围板组成等边的结构，在每一块围板上都设有三角形顶板，所述主轴放置在所述围板所组成的中心，在所述主轴底部设有主旋转电机，在所述主轴的顶部侧面设有连接到主晒房的围板上的支撑管，在所述主轴上部侧面设有至少两块所述晒板，其外端边缘到所述主轴的距离小于所述围板到所述主轴的距离。本发明的装置及配套使用的方法能有效的营造适宜苜蓿种子发芽的环境，实现对过程中的光照、温度、湿度等参数的自动化调控，减少对使用区域和人工的占用，且能够适应较小范围的平地，提高种子处理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6:33:00Z</dcterms:created>
  <dc:creator>wcy</dc:creator>
  <dc:description/>
  <cp:keywords/>
  <dc:language>en-US</dc:language>
  <cp:lastModifiedBy>CDTH</cp:lastModifiedBy>
  <dcterms:modified xsi:type="dcterms:W3CDTF">2021-08-13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4-26-37</vt:lpwstr>
  </property>
  <property fmtid="{D5CDD505-2E9C-101B-9397-08002B2CF9AE}" pid="3" name="isSipo">
    <vt:lpwstr>true</vt:lpwstr>
  </property>
</Properties>
</file>