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苜蓿种子处理装置及其处理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艳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34172385"/>
            <w:bookmarkStart w:id="3" w:name="__Fieldmark__8_403417238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曌</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34172385"/>
            <w:bookmarkStart w:id="7" w:name="__Fieldmark__10_403417238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莎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34172385"/>
            <w:bookmarkStart w:id="10" w:name="__Fieldmark__12_403417238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1241981021441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34172385"/>
            <w:bookmarkStart w:id="20" w:name="__Fieldmark__19_403417238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34172385"/>
            <w:bookmarkStart w:id="35" w:name="__Fieldmark__32_403417238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34172385"/>
            <w:bookmarkStart w:id="48" w:name="__Fieldmark__45_403417238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34172385"/>
            <w:bookmarkStart w:id="62" w:name="__Fieldmark__61_403417238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34172385"/>
            <w:bookmarkStart w:id="76" w:name="__Fieldmark__77_403417238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34172385"/>
            <w:bookmarkStart w:id="78" w:name="__Fieldmark__78_403417238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034172385"/>
            <w:bookmarkStart w:id="82" w:name="__Fieldmark__84_403417238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34172385"/>
            <w:bookmarkStart w:id="84" w:name="__Fieldmark__85_403417238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34172385"/>
            <w:bookmarkStart w:id="93" w:name="__Fieldmark__86_403417238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34172385"/>
            <w:bookmarkStart w:id="95" w:name="__Fieldmark__87_403417238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34172385"/>
            <w:bookmarkStart w:id="97" w:name="__Fieldmark__88_403417238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34172385"/>
            <w:bookmarkStart w:id="125" w:name="__Fieldmark__113_403417238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34172385"/>
            <w:bookmarkStart w:id="127" w:name="__Fieldmark__114_403417238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2</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晓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9_4034172385"/>
            <w:bookmarkStart w:id="153" w:name="__Fieldmark__149_4034172385"/>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1_4034172385"/>
            <w:bookmarkStart w:id="156" w:name="__Fieldmark__151_4034172385"/>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3_4034172385"/>
            <w:bookmarkStart w:id="159" w:name="__Fieldmark__153_4034172385"/>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5_4034172385"/>
            <w:bookmarkStart w:id="162" w:name="__Fieldmark__155_4034172385"/>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7_4034172385"/>
            <w:bookmarkStart w:id="165" w:name="__Fieldmark__157_4034172385"/>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海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9_4034172385"/>
            <w:bookmarkStart w:id="168" w:name="__Fieldmark__159_4034172385"/>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俐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1_4034172385"/>
            <w:bookmarkStart w:id="171" w:name="__Fieldmark__161_4034172385"/>
            <w:bookmarkEnd w:id="171"/>
            <w:r>
              <w:rPr/>
            </w:r>
            <w:r>
              <w:rPr/>
              <w:fldChar w:fldCharType="end"/>
            </w:r>
            <w:r>
              <w:rPr/>
              <w:t>不公布姓名</w:t>
            </w:r>
          </w:p>
        </w:tc>
      </w:tr>
    </w:tbl>
    <w:p>
      <w:pPr>
        <w:pStyle w:val="Normal"/>
        <w:rPr/>
      </w:pPr>
      <w:r>
        <w:rPr/>
      </w:r>
    </w:p>
    <w:p>
      <w:pPr>
        <w:pStyle w:val="Normal"/>
        <w:rPr/>
      </w:pPr>
      <w:r>
        <w:rPr/>
      </w:r>
    </w:p>
    <w:p>
      <w:pPr>
        <w:pStyle w:val="Normal"/>
        <w:rPr/>
      </w:pPr>
      <w:bookmarkStart w:id="172" w:name="FMREInfo_Mark"/>
      <w:r>
        <w:rPr/>
        <w:t>【发明人外文信息】</w:t>
      </w:r>
      <w:bookmarkEnd w:id="17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4"/>
            <w:bookmarkEnd w:id="17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5"/>
            <w:bookmarkEnd w:id="17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6"/>
            <w:bookmarkEnd w:id="17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7"/>
            <w:bookmarkEnd w:id="17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8"/>
            <w:bookmarkEnd w:id="17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9"/>
            <w:bookmarkEnd w:id="17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10"/>
            <w:bookmarkEnd w:id="179"/>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13T06:33: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4-26-3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