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63759450"/>
            <w:bookmarkStart w:id="1" w:name="__Fieldmark__0_9637594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苜蓿种子处理装置及其处理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415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41528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3T06:3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4-2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